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ое бюджетное учреждение Новосибирской области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«Фонд пространственных данных Новосибирской области»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ГБУ НСО «Геофонд НСО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856105" cy="2576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36"/>
          <w:szCs w:val="36"/>
        </w:rPr>
        <w:t>ГЕНЕРАЛЬНЫЙ ПЛАН ВЕРХ-ТУЛИНСКОГО СЕЛЬСОВЕТА НОВОСИБИР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часть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территориальном планирова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осибирск 2020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ое бюджетное учреждение Новосибирской области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«Фонд пространственных данных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БУ НСО «Геофонд НСО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ифр проекта: ГП-006-Г/2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36"/>
          <w:szCs w:val="36"/>
        </w:rPr>
        <w:t>ГЕНЕРАЛЬНЫЙ ПЛАН ВЕРХ-ТУЛИНСКОГО СЕЛЬСОВЕТА НОВОСИБИР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часть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территориальном планирован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: Министерство строительств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ректор                                                                                                       А. И. Дяк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технического отдела                                                  Н. А. Щетнико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</w:rPr>
        <w:t>Новосибирск 2020</w:t>
      </w:r>
    </w:p>
    <w:p>
      <w:pPr>
        <w:pStyle w:val="Normal"/>
        <w:jc w:val="center"/>
        <w:rPr/>
      </w:pPr>
      <w:r>
        <w:rPr/>
        <w:t>Авторский коллектив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572"/>
        <w:gridCol w:w="2949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олжность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ФИ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ьник технического отде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тникова Н. 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кономис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талова Н. 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дущий архитектор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имонова А. О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рхитектор 1-ой категор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унова А. 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дущий инженер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ахин А. 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женер 1-ой категор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ошенко Е. В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женер 1-ой категор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анов А. 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женер 1-ой категор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ючик Б. Е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567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ПЕРЕЧЕНЬ МАТЕРИАЛОВ ГЕНЕРАЛЬНОГО ПЛАН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31"/>
        <w:gridCol w:w="1676"/>
        <w:gridCol w:w="1595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сшта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ка</w:t>
            </w:r>
          </w:p>
        </w:tc>
      </w:tr>
      <w:tr>
        <w:trPr>
          <w:trHeight w:val="28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ие материалы</w:t>
            </w:r>
          </w:p>
        </w:tc>
      </w:tr>
      <w:tr>
        <w:trPr>
          <w:trHeight w:val="28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ожение о территориальном планировании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планируемого размещения объектов местного значения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50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1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та границ населенных пунктов, входящих в состав поселен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50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2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функциональных зон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50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3</w:t>
            </w:r>
          </w:p>
        </w:tc>
      </w:tr>
      <w:tr>
        <w:trPr>
          <w:trHeight w:val="36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 по обоснованию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современного использования территории  в области социальной инфраструк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50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4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зон с особыми условиями использования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50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5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современного размещения объектов в области транспортной и инженерной инфраструк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50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6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планируемого размещения объектов в области транспортной и инженерной инфраструк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50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7</w:t>
            </w:r>
          </w:p>
        </w:tc>
      </w:tr>
    </w:tbl>
    <w:p>
      <w:pPr>
        <w:pStyle w:val="S8"/>
        <w:ind w:left="-426" w:hanging="0"/>
        <w:jc w:val="center"/>
        <w:rPr>
          <w:b/>
          <w:b/>
          <w:sz w:val="26"/>
          <w:szCs w:val="26"/>
          <w:lang w:val="ru-RU"/>
        </w:rPr>
      </w:pPr>
      <w:r>
        <w:br w:type="page"/>
      </w:r>
      <w:r>
        <w:rPr>
          <w:b/>
          <w:sz w:val="26"/>
          <w:szCs w:val="26"/>
        </w:rPr>
        <w:t>СОДЕРЖАНИЕ</w:t>
      </w:r>
    </w:p>
    <w:p>
      <w:pPr>
        <w:pStyle w:val="S8"/>
        <w:ind w:left="-426" w:hanging="0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jc w:val="both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263147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Сведения о видах, назначении и наименованиях планируемых для размещения объектов местного значения посел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26314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</w:t>
              <w:tab/>
              <w:t>8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56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caps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color w:val="FF0000"/>
          <w:sz w:val="32"/>
          <w:szCs w:val="32"/>
          <w:lang w:val="en-US" w:eastAsia="en-US"/>
        </w:rPr>
      </w:r>
    </w:p>
    <w:p>
      <w:pPr>
        <w:pStyle w:val="28"/>
        <w:numPr>
          <w:ilvl w:val="0"/>
          <w:numId w:val="3"/>
        </w:numPr>
        <w:ind w:right="-144" w:hanging="0"/>
        <w:rPr>
          <w:lang w:val="ru-RU" w:eastAsia="en-US"/>
        </w:rPr>
      </w:pPr>
      <w:bookmarkStart w:id="0" w:name="__RefHeading___Toc49263147"/>
      <w:bookmarkEnd w:id="0"/>
      <w:r>
        <w:rPr/>
        <w:t>Сведения о видах, назначении и наименованиях планируемых для размещения объектов местного значения поселения</w:t>
      </w:r>
    </w:p>
    <w:p>
      <w:pPr>
        <w:pStyle w:val="TextBody"/>
        <w:jc w:val="right"/>
        <w:rPr/>
      </w:pPr>
      <w:r>
        <w:rPr/>
        <w:t>Таблица № 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969"/>
        <w:gridCol w:w="2409"/>
        <w:gridCol w:w="1233"/>
        <w:gridCol w:w="2773"/>
        <w:gridCol w:w="2166"/>
      </w:tblGrid>
      <w:tr>
        <w:trPr>
          <w:tblHeader w:val="true"/>
          <w:trHeight w:val="1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ид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значение, 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опол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арактерис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ункциональн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арактеристики зон с особыми условиями использова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образования и на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троительство детского сада на 240 мест в 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  <w:szCs w:val="26"/>
                <w:lang w:val="ru-RU"/>
              </w:rPr>
              <w:t>жилой зоне кластера «Верх-Тул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3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ственно-делов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образования и на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оительство школы на 1100 мест в мкр. Радужный с. Верх-Ту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1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она специализированной общественной застрой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культуры и искус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оительство сельского Дома культуры с библиотекой с. Верх-Тула с залом на 2000 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2030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ственно-делов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культуры и искус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shd w:fill="FFFFFF" w:val="clear"/>
                <w:lang w:val="ru-RU"/>
              </w:rPr>
              <w:t>Культурно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shd w:fill="FFFFFF" w:val="clear"/>
                <w:lang w:val="ru-RU"/>
              </w:rPr>
              <w:t>развлекательного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shd w:fill="FFFFFF" w:val="clear"/>
                <w:lang w:val="ru-RU"/>
              </w:rPr>
              <w:t>комплекса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  <w:lang w:val="ru-RU"/>
              </w:rPr>
              <w:t>центр досуга семь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в п. Тулинский на 500 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2030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она специализированной общественно застрой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культуры и искус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оительство сельского клуба с библиотекой в п. Крупской на 350 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2030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она специализированной общественно застрой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культуры и искус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shd w:fill="FFFFFF" w:val="clear"/>
                <w:lang w:val="ru-RU"/>
              </w:rPr>
              <w:t>Культурно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shd w:fill="FFFFFF" w:val="clear"/>
                <w:lang w:val="ru-RU"/>
              </w:rPr>
              <w:t>досугового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shd w:fill="FFFFFF" w:val="clear"/>
                <w:lang w:val="ru-RU"/>
              </w:rPr>
              <w:t>комплекса с помещениями для занятий с подростками в п. 8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2030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она специализированной общественно застрой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физической культуры и массового 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оительство спортивного комплекса с залами для единоборств и бассейном в с. Верх-Ту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021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функциональная общественно-делов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физической культуры и массового 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оительство малого спорткомплекса в п. Тулинский (Ф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03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функциональная общественно-делов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физической культуры и массового 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троительство поселкового стадиона в 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  <w:szCs w:val="26"/>
                <w:lang w:val="ru-RU"/>
              </w:rPr>
              <w:t>жилой зоне кластера «Верх-Тул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03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ственно-делов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физической культуры и массового 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рудование спортивной многофункциональной  площадки в п. Крупской (800 кв.м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03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функциональная общественно-делов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объекты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оительство многофункционального комплекса бытового обслуживания (с химчисткой) в с. Верх-Ту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03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функциональная общественно-делов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объекты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оительство банно-оздоровительного комплекса (с функциями бытового обслуживания) в п. Тулин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03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функциональная общественно-делов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ы добычи и транспортировки г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пунктов редуцирования газа в Верх-Тулинском сельсовете, с. Верх-Тула, п. Крупской  (10 объек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еделительные трубопроводы для транспортировки г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газопровод распределительных высокого давления в Верх-Тулинском сельсов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ейный объек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водоот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канализационной насосной станций в Верх-Тулинском сельсов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водоот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канализационной насосной станций в с. Верх-Ту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4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водоот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сливной станции в Верх-Тулинском сельсов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 г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водоот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очистных сооружений в Верх-Тулинском сельсов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водоот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очистных сооружений дождевой канализации в с. Верх-Ту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водоот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самотечной канализации в с. Верх-Ту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ейный объек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водоот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напорной канализации в Верх-Тулинском сельсов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ейный объек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водоот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напорной канализации в с Верх-Ту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ейный объек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водоот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дождевой самотечной закрытой канализации в с Верх-Ту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ейный объек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водоот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выпусков и ливнеотводов очистных сооружений в Верх-Тулинском сельсов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ейный объек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епл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сточника тепловой энергии (котельная) в п. Крупск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авливается отдельным проекто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епл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источника тепловой энергии (котельная) в с. Верх-Ту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авливается отдельным проекто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епл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сточника тепловой энергии (котельная) в с. Верх-Ту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авливается отдельным проекто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епл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сточника тепловой энергии (котельная) в п. Тули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авливается отдельным проекто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епл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сточника тепловой энергии (котельная) в п. 8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авливается отдельным проекто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тепл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распределительных теплопроводов с. Верх-Тула, п. Тулинский, п. 8 Марта, п. Крупск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ейный объек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водозаборов технической воды (3 объекта) в Верх-Тулинском сельсов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артезианских скважин в (6 объектов) в Верх-Тулинском сельсов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водопроводных очистных сооружений (станция водоподготовки модульного типа) в Верх-Тулинском сельсов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вод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водопроводных сетей в с. Верх-Тула, п. Тулинский, п. Крупской, п. 8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ейный объек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вод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водопроводных сетей в с. Верх-Тула, п. Тулинский, п. Крупской, п. 8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ейный объек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м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вод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технического водопровода в Верх-Тулинском сельсов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характеристики определяются на дальнейших стадиях проект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ейный объек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ление не требуется</w:t>
            </w:r>
          </w:p>
        </w:tc>
      </w:tr>
    </w:tbl>
    <w:p>
      <w:pPr>
        <w:pStyle w:val="28"/>
        <w:numPr>
          <w:ilvl w:val="0"/>
          <w:numId w:val="0"/>
        </w:numPr>
        <w:ind w:left="720" w:right="-144" w:hanging="0"/>
        <w:jc w:val="left"/>
        <w:rPr/>
      </w:pPr>
      <w:r>
        <w:br w:type="page"/>
      </w:r>
      <w:bookmarkStart w:id="1" w:name="__RefHeading___Toc49263148"/>
      <w:bookmarkEnd w:id="1"/>
      <w:r>
        <w:rPr/>
        <w:t>2. Параметры функциональных зон, а также сведения о планируемых для размещения в них объектах федерального значения</w:t>
      </w:r>
      <w:r>
        <w:rPr>
          <w:lang w:val="ru-RU" w:eastAsia="en-US"/>
        </w:rPr>
        <w:t>, объектах регионального значения, объектах местного значения за исключением линейных объектов</w:t>
      </w:r>
    </w:p>
    <w:p>
      <w:pPr>
        <w:pStyle w:val="S8"/>
        <w:spacing w:before="0" w:after="120"/>
        <w:jc w:val="right"/>
        <w:rPr/>
      </w:pPr>
      <w:r>
        <w:rPr>
          <w:szCs w:val="28"/>
          <w:lang w:val="ru-RU"/>
        </w:rPr>
        <w:t xml:space="preserve">Таблица №  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842"/>
        <w:gridCol w:w="1129"/>
        <w:gridCol w:w="851"/>
        <w:gridCol w:w="2119"/>
        <w:gridCol w:w="2262"/>
        <w:gridCol w:w="2407"/>
        <w:gridCol w:w="2955"/>
      </w:tblGrid>
      <w:tr>
        <w:trPr>
          <w:trHeight w:val="56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араметры</w:t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функциональных зон</w:t>
            </w:r>
          </w:p>
        </w:tc>
        <w:tc>
          <w:tcPr>
            <w:tcW w:w="9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дения о планируемых объектах</w:t>
            </w:r>
          </w:p>
        </w:tc>
      </w:tr>
      <w:tr>
        <w:trPr>
          <w:trHeight w:val="57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лощадь, 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ого</w:t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ионального</w:t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ого значения</w:t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ого значения поселения</w:t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бщая площадь сельского посе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2 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застройки индивидуальными жилыми дом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33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застройки многоэтажными жилыми домами (9 этажей и боле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ые зоны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2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71" w:right="18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детского сада на 240 мест в 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  <w:szCs w:val="26"/>
              </w:rPr>
              <w:t>жилой зоне кластера «Верх-Тула»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поселкового стадиона в 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  <w:szCs w:val="26"/>
              </w:rPr>
              <w:t>жилой зоне кластера «Верх-Тула»</w:t>
            </w:r>
          </w:p>
        </w:tc>
      </w:tr>
      <w:tr>
        <w:trPr>
          <w:trHeight w:val="178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71" w:right="18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оительство сельского Дома культуры с библиотекой с. Верх-Тула с залом на 2000 мест</w:t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97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ая общественно-деловая зона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,2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7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ind w:left="144" w:right="184" w:firstLine="283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спортивного комплекса с залами для единоборств и бассейном в с. Верх-Тул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малого спорткомплекса в п. Тулинский (ФОК)</w:t>
            </w:r>
          </w:p>
        </w:tc>
      </w:tr>
      <w:tr>
        <w:trPr>
          <w:trHeight w:val="1347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ind w:left="144" w:right="184" w:firstLine="283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спортивной многофункциональной  площадки в п. Крупской (800 кв.м.)</w:t>
            </w:r>
          </w:p>
        </w:tc>
      </w:tr>
      <w:tr>
        <w:trPr>
          <w:trHeight w:val="425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ind w:left="144" w:right="184" w:firstLine="283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многофункционального комплекса бытового обслуживания (с химчисткой) в с. Верх-Тула</w:t>
            </w:r>
          </w:p>
        </w:tc>
      </w:tr>
      <w:tr>
        <w:trPr>
          <w:trHeight w:val="425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ind w:left="144" w:right="184" w:firstLine="283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банно-оздоровительного комплекса (с функциями бытового обслуживания) в п. Тулинский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специализированной общественной застройки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6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Строительство врачебной амбулатории с подстанцией ССМП в с. Верх-Тула Новосибирского района ГБУЗ НСО «Новосибирская клиническая центральная районная больница» на 250 посещений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школы на 1100 мест в мкр. Радужный с. Верх-Тула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shd w:fill="FFFFFF" w:val="clear"/>
              </w:rPr>
              <w:t>Культурно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развлекательного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комплекса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 центр досуга семь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п. Тулинский на 500 мест</w:t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сельского клуба с библиотекой в п. Крупской на 350 мест</w:t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shd w:fill="FFFFFF" w:val="clear"/>
              </w:rPr>
              <w:t>Культурно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shd w:fill="FFFFFF" w:val="clear"/>
              </w:rPr>
              <w:t>досугового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shd w:fill="FFFFFF" w:val="clear"/>
              </w:rPr>
              <w:t>комплекса с помещениями для занятий с подростками в п. 8 Марта</w:t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е зоны инженерной и транспортной инфраструктур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ind w:left="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роительство пунктов редуцирования газа в Верх-Тулинском сельсовете, с. Верх-Тула, п. Крупской  (10 объектов).</w:t>
            </w:r>
          </w:p>
          <w:p>
            <w:pPr>
              <w:pStyle w:val="Normal"/>
              <w:autoSpaceDE w:val="false"/>
              <w:spacing w:lineRule="atLeast" w:line="0" w:before="0" w:after="0"/>
              <w:ind w:left="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роительство канализационной насосной станций в Верх-Тулинском сельсовете.</w:t>
            </w:r>
          </w:p>
          <w:p>
            <w:pPr>
              <w:pStyle w:val="Normal"/>
              <w:autoSpaceDE w:val="false"/>
              <w:spacing w:lineRule="atLeast" w:line="0" w:before="0" w:after="0"/>
              <w:ind w:left="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роительство сливной станции в Верх-Тулинском сельсовете.</w:t>
            </w:r>
          </w:p>
          <w:p>
            <w:pPr>
              <w:pStyle w:val="Normal"/>
              <w:autoSpaceDE w:val="false"/>
              <w:spacing w:lineRule="atLeast" w:line="0" w:before="0" w:after="0"/>
              <w:ind w:left="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роительство водозаборов технической воды (3 объекта) в Верх-Тулинском сельсовете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роительство канализационной насосной станций в с. Верх-Тул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роительство очистных сооружений в Верх-Тулинском сельсовет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роительство очистных сооружений дождевой канализации в с. Верх-Тул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конструкция источника тепловой энергии (котельная) в п. Крупско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роительство источника тепловой энергии (котельная) в с. Верх-Тул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конструкция источника тепловой энергии (котельная) в с. Верх-Тул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конструкция источника тепловой энергии (котельная) в п. Тулиск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конструкция источника тепловой энергии (котельная) в п. 8 Март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роительство артезианских скважин в (6 объектов) в Верх-Тулинском сельсовет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троительство водопроводных очистных сооружений (станция водоподготовки модульного типа) в Верх-Тулинском сельсовете. </w:t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-складская зон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ind w:firstLine="184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инженерной инфраструктур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6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транспортной инфраструктур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711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ы сельскохозяйственного использова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 92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8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сельскохозяйственных угод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4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5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изводственная зона сельскохозяйственных предприят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зоны сельскохозяйственного назнач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ы рекреационного назнач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отдых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лес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оны специального назнач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кладбищ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складирования и захоронения отход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озелененных территорий специального назнач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режимных территор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он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8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8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8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8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8"/>
        <w:ind w:hanging="0"/>
        <w:jc w:val="center"/>
        <w:rPr>
          <w:lang w:val="ru-RU"/>
        </w:rPr>
      </w:pPr>
      <w:r>
        <w:rPr/>
        <w:t>_________</w:t>
      </w:r>
    </w:p>
    <w:p>
      <w:pPr>
        <w:pStyle w:val="S8"/>
        <w:ind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851" w:gutter="0" w:header="68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pBdr/>
      <w:spacing w:lineRule="auto" w:line="276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3">
    <w:name w:val="WW8Num24z3"/>
    <w:qFormat/>
    <w:rPr/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</w:rPr>
  </w:style>
  <w:style w:type="character" w:styleId="S3">
    <w:name w:val="S_Заголовок 3 Знак"/>
    <w:qFormat/>
    <w:rPr>
      <w:rFonts w:eastAsia="Times New Roman"/>
      <w:b/>
      <w:i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  <w:lang w:val="en-US" w:eastAsia="en-US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4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rFonts w:eastAsia="Times New Roman"/>
      <w:sz w:val="28"/>
      <w:szCs w:val="24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Yu Gothic UI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Знак примечания"/>
    <w:qFormat/>
    <w:rPr>
      <w:sz w:val="18"/>
      <w:szCs w:val="18"/>
    </w:rPr>
  </w:style>
  <w:style w:type="character" w:styleId="Style28">
    <w:name w:val="Текст примечания Знак"/>
    <w:qFormat/>
    <w:rPr>
      <w:rFonts w:eastAsia="Times New Roman"/>
      <w:sz w:val="28"/>
      <w:szCs w:val="24"/>
      <w:lang w:val="en-US"/>
    </w:rPr>
  </w:style>
  <w:style w:type="character" w:styleId="Style29">
    <w:name w:val="Тема примечания Знак"/>
    <w:qFormat/>
    <w:rPr>
      <w:rFonts w:eastAsia="Times New Roman"/>
      <w:b/>
      <w:bCs/>
      <w:sz w:val="28"/>
      <w:szCs w:val="24"/>
      <w:lang w:val="en-US"/>
    </w:rPr>
  </w:style>
  <w:style w:type="character" w:styleId="Style30">
    <w:name w:val="Текст_Жирный"/>
    <w:qFormat/>
    <w:rPr>
      <w:rFonts w:ascii="Times New Roman" w:hAnsi="Times New Roman" w:cs="Times New Roman"/>
      <w:b/>
    </w:rPr>
  </w:style>
  <w:style w:type="character" w:styleId="Style31">
    <w:name w:val="Таблица_название_таблицы Знак"/>
    <w:qFormat/>
    <w:rPr>
      <w:rFonts w:eastAsia="Times New Roman"/>
      <w:b/>
      <w:bCs/>
      <w:sz w:val="22"/>
      <w:szCs w:val="22"/>
      <w:lang w:bidi="ar-SA"/>
    </w:rPr>
  </w:style>
  <w:style w:type="character" w:styleId="111">
    <w:name w:val="Табличный_таблица_11 Знак"/>
    <w:qFormat/>
    <w:rPr>
      <w:rFonts w:eastAsia="Times New Roman"/>
      <w:sz w:val="22"/>
      <w:szCs w:val="22"/>
      <w:lang w:bidi="ar-SA"/>
    </w:rPr>
  </w:style>
  <w:style w:type="character" w:styleId="112">
    <w:name w:val="Табличный_боковик_11 Знак"/>
    <w:qFormat/>
    <w:rPr>
      <w:rFonts w:eastAsia="Times New Roman"/>
      <w:sz w:val="22"/>
      <w:szCs w:val="24"/>
      <w:lang w:bidi="ar-SA"/>
    </w:rPr>
  </w:style>
  <w:style w:type="character" w:styleId="14">
    <w:name w:val="Знак Знак1"/>
    <w:qFormat/>
    <w:rPr>
      <w:sz w:val="28"/>
      <w:szCs w:val="28"/>
    </w:rPr>
  </w:style>
  <w:style w:type="character" w:styleId="LineNumbering">
    <w:name w:val="Line Number"/>
    <w:rPr/>
  </w:style>
  <w:style w:type="character" w:styleId="15">
    <w:name w:val="Подзаголовок Знак1"/>
    <w:qFormat/>
    <w:rPr>
      <w:rFonts w:eastAsia="Calibri"/>
      <w:sz w:val="28"/>
      <w:szCs w:val="28"/>
    </w:rPr>
  </w:style>
  <w:style w:type="character" w:styleId="Style32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W">
    <w:name w:val="w"/>
    <w:qFormat/>
    <w:rPr/>
  </w:style>
  <w:style w:type="character" w:styleId="Ftshit">
    <w:name w:val="fts-hit"/>
    <w:qFormat/>
    <w:rPr>
      <w:shd w:fill="FFC0CB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6">
    <w:name w:val="Стиль1 Знак"/>
    <w:qFormat/>
    <w:rPr>
      <w:sz w:val="26"/>
      <w:szCs w:val="26"/>
    </w:rPr>
  </w:style>
  <w:style w:type="character" w:styleId="Style33">
    <w:name w:val="Продолжение ссылки"/>
    <w:qFormat/>
    <w:rPr>
      <w:rFonts w:cs="Times New Roman"/>
      <w:b/>
      <w:bCs/>
      <w:color w:val="008000"/>
    </w:rPr>
  </w:style>
  <w:style w:type="character" w:styleId="Ecattext">
    <w:name w:val="ecattext"/>
    <w:qFormat/>
    <w:rPr/>
  </w:style>
  <w:style w:type="character" w:styleId="17">
    <w:name w:val="М1Стиль Знак"/>
    <w:qFormat/>
    <w:rPr>
      <w:sz w:val="28"/>
      <w:szCs w:val="28"/>
    </w:rPr>
  </w:style>
  <w:style w:type="character" w:styleId="141">
    <w:name w:val="14 -1 Знак"/>
    <w:qFormat/>
    <w:rPr>
      <w:rFonts w:eastAsia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38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2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spacing w:lineRule="auto" w:line="240" w:before="0" w:after="0"/>
      <w:ind w:right="-144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9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6">
    <w:name w:val="Абзац списка1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5">
    <w:name w:val="Третий уровень"/>
    <w:basedOn w:val="Style34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6">
    <w:name w:val="Текст примечания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8">
    <w:name w:val="Таблица_название_таблицы"/>
    <w:next w:val="Normal"/>
    <w:qFormat/>
    <w:pPr>
      <w:keepNext w:val="true"/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17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8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  <w:ind w:firstLine="709"/>
    </w:pPr>
    <w:rPr>
      <w:rFonts w:ascii="Times New Roman" w:hAnsi="Times New Roman" w:cs="Times New Roman"/>
      <w:sz w:val="28"/>
      <w:szCs w:val="24"/>
    </w:rPr>
  </w:style>
  <w:style w:type="paragraph" w:styleId="21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70">
    <w:name w:val="Центрированный (таблица)"/>
    <w:basedOn w:val="Style69"/>
    <w:next w:val="Normal"/>
    <w:qFormat/>
    <w:pPr>
      <w:ind w:hanging="0"/>
      <w:jc w:val="center"/>
    </w:pPr>
    <w:rPr>
      <w:rFonts w:eastAsia="Times New Roman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ialNarrow13pt1">
    <w:name w:val="Arial Narrow 13 pt по ширине Первая строка:  1 см"/>
    <w:basedOn w:val="Style59"/>
    <w:qFormat/>
    <w:pPr>
      <w:ind w:firstLine="567"/>
      <w:jc w:val="both"/>
    </w:pPr>
    <w:rPr>
      <w:rFonts w:ascii="Arial Narrow" w:hAnsi="Arial Narrow" w:cs="Arial Narrow"/>
      <w:sz w:val="26"/>
      <w:lang w:val="en-US"/>
    </w:rPr>
  </w:style>
  <w:style w:type="paragraph" w:styleId="37">
    <w:name w:val="аква3"/>
    <w:basedOn w:val="Normal"/>
    <w:qFormat/>
    <w:pPr>
      <w:spacing w:lineRule="auto" w:line="36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Style72">
    <w:name w:val="аква"/>
    <w:basedOn w:val="Normal"/>
    <w:qFormat/>
    <w:pPr>
      <w:spacing w:lineRule="auto" w:line="24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NAmber">
    <w:name w:val="NAmber"/>
    <w:basedOn w:val="Style72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73">
    <w:name w:val="аквамарин"/>
    <w:basedOn w:val="Style72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74">
    <w:name w:val="Рефера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реферат"/>
    <w:basedOn w:val="Style37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62">
    <w:name w:val="Стиль По ширине Перед:  6 п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5">
    <w:name w:val="Стиль По ширине Первая строка:  1.25 с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gc1">
    <w:name w:val="zagc-1"/>
    <w:basedOn w:val="Normal"/>
    <w:qFormat/>
    <w:pPr>
      <w:spacing w:lineRule="auto" w:line="240" w:before="135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0"/>
      <w:szCs w:val="20"/>
    </w:rPr>
  </w:style>
  <w:style w:type="paragraph" w:styleId="Zagc0">
    <w:name w:val="zagc-0"/>
    <w:basedOn w:val="Normal"/>
    <w:qFormat/>
    <w:pPr>
      <w:spacing w:lineRule="auto" w:line="240" w:before="180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suppressAutoHyphens w:val="true"/>
      <w:spacing w:lineRule="auto" w:line="240" w:before="0" w:after="0"/>
      <w:ind w:right="-4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411">
    <w:name w:val="14 -1"/>
    <w:basedOn w:val="S8"/>
    <w:qFormat/>
    <w:pPr/>
    <w:rPr>
      <w:szCs w:val="28"/>
      <w:lang w:val="ru-RU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23:00Z</dcterms:created>
  <dc:creator>Aleksey</dc:creator>
  <dc:description/>
  <cp:keywords/>
  <dc:language>en-US</dc:language>
  <cp:lastModifiedBy>Горбунова Александра Александровна</cp:lastModifiedBy>
  <cp:lastPrinted>2019-07-03T09:44:00Z</cp:lastPrinted>
  <dcterms:modified xsi:type="dcterms:W3CDTF">2021-01-11T04:30:00Z</dcterms:modified>
  <cp:revision>55</cp:revision>
  <dc:subject/>
  <dc:title/>
</cp:coreProperties>
</file>