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по исполнению районного бюджета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го района Новосибирской област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4 год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852"/>
        <w:jc w:val="both"/>
        <w:rPr/>
      </w:pPr>
      <w:r>
        <w:rPr>
          <w:sz w:val="28"/>
          <w:szCs w:val="28"/>
        </w:rPr>
        <w:t xml:space="preserve">На 2024 год уточненный план доходной части бюджета Новосибирского района составил 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500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 xml:space="preserve">611,9 </w:t>
      </w:r>
      <w:r>
        <w:rPr>
          <w:sz w:val="28"/>
          <w:szCs w:val="28"/>
        </w:rPr>
        <w:t>тыс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лей, в том числе:</w:t>
      </w:r>
    </w:p>
    <w:p>
      <w:pPr>
        <w:pStyle w:val="Normal"/>
        <w:widowControl w:val="false"/>
        <w:ind w:firstLine="852"/>
        <w:jc w:val="both"/>
        <w:rPr/>
      </w:pPr>
      <w:r>
        <w:rPr>
          <w:sz w:val="28"/>
          <w:szCs w:val="28"/>
        </w:rPr>
        <w:t>- налоговые и неналоговые доходы в сумме 2 533 116,3 тыс. рублей;</w:t>
      </w:r>
    </w:p>
    <w:p>
      <w:pPr>
        <w:pStyle w:val="Normal"/>
        <w:widowControl w:val="false"/>
        <w:ind w:firstLine="852"/>
        <w:jc w:val="both"/>
        <w:rPr/>
      </w:pPr>
      <w:r>
        <w:rPr>
          <w:sz w:val="28"/>
          <w:szCs w:val="28"/>
        </w:rPr>
        <w:t>- безвозмездные поступления в сумме 5 967 495,6 тыс. рублей.</w:t>
      </w:r>
    </w:p>
    <w:p>
      <w:pPr>
        <w:pStyle w:val="Normal"/>
        <w:widowControl w:val="false"/>
        <w:ind w:firstLine="85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Фактически за 2024 год поступило </w:t>
      </w:r>
      <w:r>
        <w:rPr>
          <w:b/>
          <w:sz w:val="28"/>
          <w:szCs w:val="28"/>
        </w:rPr>
        <w:t xml:space="preserve">8 701 332,6 </w:t>
      </w:r>
      <w:r>
        <w:rPr>
          <w:sz w:val="28"/>
          <w:szCs w:val="28"/>
        </w:rPr>
        <w:t>тыс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лей или 102,4%.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ind w:firstLine="852"/>
        <w:jc w:val="both"/>
        <w:rPr/>
      </w:pPr>
      <w:r>
        <w:rPr>
          <w:sz w:val="28"/>
          <w:szCs w:val="28"/>
        </w:rPr>
        <w:t>- налоговые и неналоговые доходы в сумме 3 268 609,1 тыс. рублей;</w:t>
      </w:r>
    </w:p>
    <w:p>
      <w:pPr>
        <w:pStyle w:val="Normal"/>
        <w:widowControl w:val="false"/>
        <w:ind w:firstLine="852"/>
        <w:jc w:val="both"/>
        <w:rPr/>
      </w:pPr>
      <w:r>
        <w:rPr>
          <w:sz w:val="28"/>
          <w:szCs w:val="28"/>
        </w:rPr>
        <w:t>- безвозмездные поступления в сумме 5 432 723,4 тыс. рублей.</w:t>
      </w:r>
    </w:p>
    <w:p>
      <w:pPr>
        <w:pStyle w:val="Normal"/>
        <w:widowControl w:val="false"/>
        <w:ind w:firstLine="852"/>
        <w:jc w:val="both"/>
        <w:rPr/>
      </w:pPr>
      <w:r>
        <w:rPr>
          <w:sz w:val="28"/>
          <w:szCs w:val="28"/>
        </w:rPr>
        <w:t xml:space="preserve">В сравнении с 2023 годом налоговых и неналоговых доходов поступило больше на 700 989,1 тыс. рублей, межбюджетных трансфертов на 119 617,7 тыс. рублей. </w:t>
      </w:r>
    </w:p>
    <w:p>
      <w:pPr>
        <w:pStyle w:val="Normal"/>
        <w:widowControl w:val="false"/>
        <w:ind w:firstLine="85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915"/>
        <w:gridCol w:w="1770"/>
        <w:gridCol w:w="1560"/>
      </w:tblGrid>
      <w:tr>
        <w:trPr>
          <w:trHeight w:val="46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ходы муниципального район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тверждено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46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533 116,3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268 609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first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,0</w:t>
            </w:r>
          </w:p>
        </w:tc>
      </w:tr>
      <w:tr>
        <w:trPr>
          <w:trHeight w:val="30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ДФ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 202 605,3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 633 548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firstLine="240"/>
              <w:jc w:val="right"/>
              <w:rPr/>
            </w:pPr>
            <w:r>
              <w:rPr/>
              <w:t>135,8</w:t>
            </w:r>
          </w:p>
        </w:tc>
      </w:tr>
      <w:tr>
        <w:trPr>
          <w:trHeight w:val="32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кцизы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 634,5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 94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firstLine="240"/>
              <w:jc w:val="right"/>
              <w:rPr/>
            </w:pPr>
            <w:r>
              <w:rPr/>
              <w:t>103,2</w:t>
            </w:r>
          </w:p>
        </w:tc>
      </w:tr>
      <w:tr>
        <w:trPr>
          <w:trHeight w:val="2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СН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02 855,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53 676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firstLine="240"/>
              <w:jc w:val="right"/>
              <w:rPr/>
            </w:pPr>
            <w:r>
              <w:rPr/>
              <w:t>118,8</w:t>
            </w:r>
          </w:p>
        </w:tc>
      </w:tr>
      <w:tr>
        <w:trPr>
          <w:trHeight w:val="28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ЕНВД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76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firstLine="24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ЕСХН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 730,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 73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firstLine="24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Налог, взимаемого в связи с применением патентной системы налогообложения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5 349,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0 387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firstLine="240"/>
              <w:jc w:val="right"/>
              <w:rPr/>
            </w:pPr>
            <w:r>
              <w:rPr/>
              <w:t>89,1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Транспортный налог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9 712,5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5 876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firstLine="240"/>
              <w:jc w:val="right"/>
              <w:rPr/>
            </w:pPr>
            <w:r>
              <w:rPr/>
              <w:t>110,8</w:t>
            </w:r>
          </w:p>
        </w:tc>
      </w:tr>
      <w:tr>
        <w:trPr>
          <w:trHeight w:val="1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Государственная пошлина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 529,5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 47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firstLine="240"/>
              <w:jc w:val="right"/>
              <w:rPr/>
            </w:pPr>
            <w:r>
              <w:rPr/>
              <w:t>164,0</w:t>
            </w:r>
          </w:p>
        </w:tc>
      </w:tr>
      <w:tr>
        <w:trPr>
          <w:trHeight w:val="34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Доходы от использования имущества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4 919,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1 988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firstLine="240"/>
              <w:jc w:val="right"/>
              <w:rPr/>
            </w:pPr>
            <w:r>
              <w:rPr/>
              <w:t>129,8</w:t>
            </w:r>
          </w:p>
        </w:tc>
      </w:tr>
      <w:tr>
        <w:trPr>
          <w:trHeight w:val="28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Платежи за пользование природными ресурсами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 575,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 227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firstLine="240"/>
              <w:jc w:val="right"/>
              <w:rPr/>
            </w:pPr>
            <w:r>
              <w:rPr/>
              <w:t>281,1</w:t>
            </w:r>
          </w:p>
        </w:tc>
      </w:tr>
      <w:tr>
        <w:trPr>
          <w:trHeight w:val="28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Прочие доходы от оказания платных услуг и компенсации затрат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 185,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 233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firstLine="240"/>
              <w:jc w:val="right"/>
              <w:rPr/>
            </w:pPr>
            <w:r>
              <w:rPr/>
              <w:t>86,7</w:t>
            </w:r>
          </w:p>
        </w:tc>
      </w:tr>
      <w:tr>
        <w:trPr>
          <w:trHeight w:val="32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 000,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2 36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firstLine="240"/>
              <w:jc w:val="right"/>
              <w:rPr/>
            </w:pPr>
            <w:r>
              <w:rPr/>
              <w:t>178,2</w:t>
            </w:r>
          </w:p>
        </w:tc>
      </w:tr>
      <w:tr>
        <w:trPr>
          <w:trHeight w:val="32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Доходы от возмещения ущерба (штрафы)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 368,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 96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firstLine="240"/>
              <w:jc w:val="right"/>
              <w:rPr/>
            </w:pPr>
            <w:r>
              <w:rPr/>
              <w:t>295,9</w:t>
            </w:r>
          </w:p>
        </w:tc>
      </w:tr>
      <w:tr>
        <w:trPr>
          <w:trHeight w:val="32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Прочие неналоговые доходы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51,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firstLine="240"/>
              <w:jc w:val="right"/>
              <w:rPr/>
            </w:pPr>
            <w:r>
              <w:rPr/>
              <w:t>124,2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firstLine="240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5 967 495,6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firstLine="24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5 432 723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first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,0</w:t>
            </w:r>
          </w:p>
        </w:tc>
      </w:tr>
      <w:tr>
        <w:trPr>
          <w:trHeight w:val="28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Итого доход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firstLine="240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8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500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611,9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firstLine="240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8 701 332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first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4</w:t>
            </w:r>
          </w:p>
        </w:tc>
      </w:tr>
    </w:tbl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3"/>
        <w:widowControl w:val="false"/>
        <w:ind w:firstLine="709"/>
        <w:jc w:val="both"/>
        <w:rPr/>
      </w:pPr>
      <w:r>
        <w:rPr>
          <w:i/>
          <w:sz w:val="28"/>
          <w:szCs w:val="28"/>
        </w:rPr>
        <w:t>По налогу на доходы физических лиц</w:t>
      </w:r>
      <w:r>
        <w:rPr>
          <w:sz w:val="28"/>
          <w:szCs w:val="28"/>
        </w:rPr>
        <w:t xml:space="preserve"> исполнение плановых назначений составляет 135,8 % или 1 633 548,7 тыс. рублей, план по налогу на доходы физических лиц установлен в размере 1 202 605,3 тыс. рублей. В сравнении с аналогичным периодом 2023 года увеличение поступлений по НДФЛ составляет 283 739,6 тыс. рублей. </w:t>
      </w:r>
      <w:r>
        <w:rPr>
          <w:color w:val="000000"/>
          <w:sz w:val="28"/>
          <w:szCs w:val="28"/>
        </w:rPr>
        <w:t>Увеличение поступлений налога за 2024 год по сравнению с 2023 годом обусловлено следующими факторами:</w:t>
      </w:r>
    </w:p>
    <w:p>
      <w:pPr>
        <w:pStyle w:val="Style23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sz w:val="28"/>
          <w:szCs w:val="28"/>
        </w:rPr>
        <w:t>увеличением налогооблагаемой базы;</w:t>
      </w:r>
    </w:p>
    <w:p>
      <w:pPr>
        <w:pStyle w:val="Style23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ростом фонда заработной платы работников организаций и учреждений Новосибирского района Новосибирской области;</w:t>
      </w:r>
    </w:p>
    <w:p>
      <w:pPr>
        <w:pStyle w:val="Style23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индексацией заработной платы работникам органов местного самоуправления и муниципальных учреждений с 01.11.2024 на 16,2 %;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–  </w:t>
      </w:r>
      <w:r>
        <w:rPr>
          <w:color w:val="000000"/>
          <w:sz w:val="28"/>
          <w:szCs w:val="28"/>
        </w:rPr>
        <w:t xml:space="preserve">увеличение доходов от долевого участия в организациях, полученных физическими лицами - налоговыми резидентами Российской Федерации в виде дивидендов (рост в абсолютной сумме составил 128 703,3 тыс. рублей, или 232,4%); 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В наиболее крупном размере перечислили налог в районный бюджет </w:t>
      </w:r>
      <w:r>
        <w:rPr>
          <w:sz w:val="28"/>
          <w:szCs w:val="28"/>
        </w:rPr>
        <w:t>основные крупные организации – налоговые агенты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ОО Специализированный Застройщик «Краснообск.монтажспецстрой» – 7,6% или в сумме 113 655,0 тыс. рублей;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ОО Камелот-А – 5% или в сумме 74 641,0 тыс. рублей;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ОО Интернет Решения – 3,7% или в сумме 56 000,0 тыс. рублей;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ОО "КДВ Новосибирск" – 1,7% или в сумме 25 612,4 тыс. рублей;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ОО"ДОРХАН 21 ВЕК - НОВОСИБИРСК" – 1,6% или в сумме 23 426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i/>
          <w:sz w:val="28"/>
          <w:szCs w:val="28"/>
        </w:rPr>
        <w:t>Доходы от уплаты акцизов</w:t>
      </w:r>
      <w:r>
        <w:rPr>
          <w:sz w:val="28"/>
          <w:szCs w:val="28"/>
        </w:rPr>
        <w:t xml:space="preserve"> составляют 9 940,7 тыс. рублей – 103,2% от плана в сумме 9 634,5 тыс. рублей. За 2023 год поступления от уплаты акцизов составили 8 986,6 тыс. рублей, что больше на 954,1 тыс. рублей. Норматив на 2024 год в районном бюджете установлен 0,09645 (↑ на 0,00667). </w:t>
      </w:r>
      <w:r>
        <w:rPr>
          <w:bCs/>
          <w:sz w:val="28"/>
          <w:szCs w:val="28"/>
        </w:rPr>
        <w:t xml:space="preserve">увеличение связано с </w:t>
      </w:r>
      <w:r>
        <w:rPr>
          <w:sz w:val="28"/>
          <w:szCs w:val="28"/>
        </w:rPr>
        <w:t xml:space="preserve">повышением акцизных ставок на автомобильный бензин, дизельное топливо и моторные масла (в соответствии со статьей 193 </w:t>
      </w:r>
      <w:r>
        <w:rPr>
          <w:rFonts w:eastAsia="Calibri"/>
          <w:sz w:val="28"/>
          <w:szCs w:val="28"/>
        </w:rPr>
        <w:t>Налогового кодекса Российской Федерации</w:t>
      </w:r>
      <w:r>
        <w:rPr>
          <w:sz w:val="28"/>
          <w:szCs w:val="28"/>
        </w:rPr>
        <w:t xml:space="preserve">). </w:t>
      </w:r>
    </w:p>
    <w:p>
      <w:pPr>
        <w:pStyle w:val="Normal"/>
        <w:widowControl w:val="false"/>
        <w:ind w:firstLine="709"/>
        <w:jc w:val="both"/>
        <w:rPr/>
      </w:pPr>
      <w:r>
        <w:rPr>
          <w:i/>
          <w:sz w:val="28"/>
          <w:szCs w:val="28"/>
          <w:lang w:eastAsia="en-US"/>
        </w:rPr>
        <w:t>Поступления налога, взимаемого в связи с применением упрощенной системы налогообложения,</w:t>
      </w:r>
      <w:r>
        <w:rPr>
          <w:sz w:val="28"/>
          <w:szCs w:val="28"/>
          <w:lang w:eastAsia="en-US"/>
        </w:rPr>
        <w:t xml:space="preserve"> составили </w:t>
      </w:r>
      <w:r>
        <w:rPr>
          <w:sz w:val="28"/>
          <w:szCs w:val="28"/>
        </w:rPr>
        <w:t>953 676,9</w:t>
      </w:r>
      <w:r>
        <w:rPr>
          <w:sz w:val="28"/>
          <w:szCs w:val="28"/>
          <w:lang w:eastAsia="en-US"/>
        </w:rPr>
        <w:t xml:space="preserve"> тыс. рублей или </w:t>
      </w:r>
      <w:r>
        <w:rPr>
          <w:sz w:val="28"/>
          <w:szCs w:val="28"/>
        </w:rPr>
        <w:t>118,8</w:t>
      </w:r>
      <w:r>
        <w:rPr>
          <w:sz w:val="28"/>
          <w:szCs w:val="28"/>
          <w:lang w:eastAsia="en-US"/>
        </w:rPr>
        <w:t xml:space="preserve">% от плана </w:t>
      </w:r>
      <w:r>
        <w:rPr>
          <w:sz w:val="28"/>
          <w:szCs w:val="28"/>
        </w:rPr>
        <w:t>802 855,2</w:t>
      </w:r>
      <w:r>
        <w:rPr>
          <w:sz w:val="28"/>
          <w:szCs w:val="28"/>
          <w:lang w:eastAsia="en-US"/>
        </w:rPr>
        <w:t xml:space="preserve"> тыс. рублей.</w:t>
      </w:r>
      <w:r>
        <w:rPr>
          <w:sz w:val="28"/>
          <w:szCs w:val="28"/>
        </w:rPr>
        <w:t xml:space="preserve"> Темп роста поступлений относительно аналогичного периода 2023 года составил 148,3%. Н</w:t>
      </w:r>
      <w:r>
        <w:rPr>
          <w:sz w:val="28"/>
          <w:szCs w:val="28"/>
          <w:lang w:eastAsia="en-US"/>
        </w:rPr>
        <w:t xml:space="preserve">алог, взимаемый с налогоплательщиков, выбравших в качестве объекта налогообложения </w:t>
      </w:r>
      <w:r>
        <w:rPr>
          <w:b/>
          <w:sz w:val="28"/>
          <w:szCs w:val="28"/>
          <w:lang w:eastAsia="en-US"/>
        </w:rPr>
        <w:t>доходы</w:t>
      </w:r>
      <w:r>
        <w:rPr>
          <w:sz w:val="28"/>
          <w:szCs w:val="28"/>
          <w:lang w:eastAsia="en-US"/>
        </w:rPr>
        <w:t xml:space="preserve"> - поступил в сумме 598 066,5 тыс. рублей. Налог, взимаемый с налогоплательщиков, выбравших в качестве объекта налогообложения доходы, уменьшенные на величину </w:t>
      </w:r>
      <w:r>
        <w:rPr>
          <w:b/>
          <w:sz w:val="28"/>
          <w:szCs w:val="28"/>
          <w:lang w:eastAsia="en-US"/>
        </w:rPr>
        <w:t>расходов</w:t>
      </w:r>
      <w:r>
        <w:rPr>
          <w:sz w:val="28"/>
          <w:szCs w:val="28"/>
          <w:lang w:eastAsia="en-US"/>
        </w:rPr>
        <w:t xml:space="preserve">, составил – 204 788,7 тыс. рублей.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Высокий темп роста налога в 2024 году по сравнению к прошлому году связан со снижением объема поступлений в 2023 году, в связи с изменением порядка зачисления платежей по системе ЕНП, восстановлением переплаты прошлых периодов на единый налоговый счет, также в результате </w:t>
      </w:r>
      <w:r>
        <w:rPr>
          <w:sz w:val="28"/>
          <w:szCs w:val="28"/>
        </w:rPr>
        <w:t xml:space="preserve">роста цен и объема полученных доходов увеличились налоговые платежи организаций и индивидуальных предпринимателей. </w:t>
      </w:r>
      <w:r>
        <w:rPr>
          <w:rFonts w:eastAsia="Calibri"/>
          <w:sz w:val="28"/>
          <w:szCs w:val="28"/>
        </w:rPr>
        <w:t>Наиболее крупные суммы в бюджет Новосибирского района перечислили следующие организации: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ОО «ПИЛОТ54» (Толмачевский сельсовет) – 6 371 тыс. рублей;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ОО «А-КОСМЕТИКС» (р.п.Краснообск) – 5 273,5 тыс. рублей;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ОО «АКВА ИНЖИНИРИНГ» (Верх-Тулинский сельсовет) – 4 780 тыс. рублей;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ОО «ГИС-ЭКСПЕРТ» (Верх-Тулинский сельсовет) – 4 528 тыс. рублей;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ОО ЦЕНТР КОЛЬЦОВО (Барышевский сельсовет) – 3 787,9 тыс. рубле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по </w:t>
      </w:r>
      <w:r>
        <w:rPr>
          <w:i/>
          <w:sz w:val="28"/>
          <w:szCs w:val="28"/>
        </w:rPr>
        <w:t>единому налогу на вмененный доход</w:t>
      </w:r>
      <w:r>
        <w:rPr>
          <w:sz w:val="28"/>
          <w:szCs w:val="28"/>
        </w:rPr>
        <w:t xml:space="preserve"> в 2024 году составляет 376,1 тыс. рублей</w:t>
      </w:r>
      <w:r>
        <w:rPr>
          <w:sz w:val="28"/>
          <w:szCs w:val="28"/>
          <w:lang w:eastAsia="en-US"/>
        </w:rPr>
        <w:t>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Единый сельскохозяйственный налог</w:t>
      </w:r>
      <w:r>
        <w:rPr>
          <w:sz w:val="28"/>
          <w:szCs w:val="28"/>
        </w:rPr>
        <w:t xml:space="preserve"> исполнен в сумме 2 732,0 тыс. рублей или 100,0% от плана 2 730,0 тыс. рублей. За аналогичный период 2023 года поступления по данному налогу составили 4 119,1 тыс. рублей, снижение на 1 387,1 тыс. рублей (сократился объем налоговых поступлений ООО «УЧХОЗ ТУЛИНСКОЕ» в Верх-Тулинском сельсовете, АО «Морские Нивы» в Морском сельсовете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Поступления </w:t>
      </w:r>
      <w:r>
        <w:rPr>
          <w:i/>
          <w:sz w:val="28"/>
          <w:szCs w:val="28"/>
        </w:rPr>
        <w:t>налога, взимаемого в связи с применением патентной системы налогообложения</w:t>
      </w:r>
      <w:r>
        <w:rPr>
          <w:sz w:val="28"/>
          <w:szCs w:val="28"/>
        </w:rPr>
        <w:t xml:space="preserve">, составили 40 387,8 тыс. рублей при плане 45 349,0 тыс. рублей. </w:t>
      </w:r>
      <w:r>
        <w:rPr>
          <w:rFonts w:eastAsia="Calibri"/>
          <w:sz w:val="28"/>
          <w:szCs w:val="28"/>
        </w:rPr>
        <w:t>Увеличение поступлений обусловлено следующими причинами: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- вступлением в силу с 01.01.2024 </w:t>
      </w:r>
      <w:r>
        <w:rPr>
          <w:color w:val="333333"/>
          <w:sz w:val="30"/>
          <w:szCs w:val="30"/>
          <w:shd w:fill="FFFFFF" w:val="clear"/>
        </w:rPr>
        <w:t>изменений в Закон Новосибирской области «О налогах и особенностях налогообложения отдельных категорий налогоплательщиков в Новосибирской области</w:t>
      </w:r>
      <w:r>
        <w:rPr>
          <w:rFonts w:eastAsia="Calibri"/>
          <w:sz w:val="28"/>
          <w:szCs w:val="28"/>
        </w:rPr>
        <w:t>» от 27.11.2023 № 388-ОЗ в части, увеличения размера потенциально возможного к получению индивидуальным предпринимателем годового дохода, исчисленного исходя из срока, на который выдан патент. Количество патентов в 2024 году увеличилось на 122,9%, потенциально возможный годовой доход на 268,7% (согласно данных статистической налоговой отчетности).</w:t>
      </w:r>
    </w:p>
    <w:p>
      <w:pPr>
        <w:pStyle w:val="Normal"/>
        <w:widowControl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изменение сроков и порядка уплаты налога в связи с внедрением ЕНП, восстановлением переплаты прошлых периодов на единый налоговый счет.</w:t>
      </w:r>
    </w:p>
    <w:p>
      <w:pPr>
        <w:pStyle w:val="Normal"/>
        <w:widowControl w:val="false"/>
        <w:ind w:firstLine="708"/>
        <w:jc w:val="both"/>
        <w:rPr/>
      </w:pPr>
      <w:r>
        <w:rPr>
          <w:i/>
          <w:sz w:val="28"/>
          <w:szCs w:val="28"/>
        </w:rPr>
        <w:t>Транспортный налог,</w:t>
      </w:r>
      <w:r>
        <w:rPr>
          <w:sz w:val="28"/>
          <w:szCs w:val="28"/>
        </w:rPr>
        <w:t xml:space="preserve"> поступающий в бюджет муниципального района исполнен в сумме 165 876,1 тыс. рублей или 110,8% от плановых назначений 149 712,5 тыс. рублей. Темп роста факта к аналогичному периоду составил 116,6%, обеспечен ростом поступлений от организаций и погашением гражданами задолженности, накопленной за предшествующие налоговые периоды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Транспортный налог с </w:t>
      </w:r>
      <w:r>
        <w:rPr>
          <w:b/>
          <w:sz w:val="28"/>
          <w:szCs w:val="28"/>
        </w:rPr>
        <w:t xml:space="preserve">организаций </w:t>
      </w:r>
      <w:r>
        <w:rPr>
          <w:sz w:val="28"/>
          <w:szCs w:val="28"/>
        </w:rPr>
        <w:t>исполнен на 151,3% или в сумме 2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94,8 тыс. рублей, при плане 13 282,2 тыс., из них пять крупных налогоплательщиков перечислили в местный бюджет 4 631,9 тыс. рублей (23,1%) от общей суммы поступлений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Энергия» Мочищенский сельсовет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АвтоЛидер» р.п. Краснообск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Сиб-Трак» Мичуринский сельсовет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Маник» Криводанновский сельсовет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ТЭК «Авторитет» Толмачевсккий сельсовет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 физических лиц</w:t>
      </w:r>
      <w:r>
        <w:rPr>
          <w:sz w:val="28"/>
          <w:szCs w:val="28"/>
        </w:rPr>
        <w:t xml:space="preserve"> на 107,8% или в сумме 145 781,3 тыс. рублей, при плане 136 430,3 тыс. рубле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</w:rPr>
        <w:t>Государственной пошлины</w:t>
      </w:r>
      <w:r>
        <w:rPr>
          <w:sz w:val="28"/>
          <w:szCs w:val="28"/>
        </w:rPr>
        <w:t xml:space="preserve">, назначено на 2024 год – 15 529,5 тыс. рублей, исполнено за 2024 год – 25 473,8 тыс. рублей, 164,0% от годовых плановых назначений. За 4 квартала 2023 года поступления составили 12 252,8 тыс. рублей. </w:t>
      </w:r>
    </w:p>
    <w:p>
      <w:pPr>
        <w:pStyle w:val="Normal"/>
        <w:widowControl w:val="false"/>
        <w:ind w:firstLine="709"/>
        <w:jc w:val="both"/>
        <w:rPr/>
      </w:pPr>
      <w:r>
        <w:rPr>
          <w:i/>
          <w:sz w:val="28"/>
          <w:szCs w:val="28"/>
        </w:rPr>
        <w:t>Доходы от использования имущества</w:t>
      </w:r>
      <w:r>
        <w:rPr>
          <w:sz w:val="28"/>
          <w:szCs w:val="28"/>
        </w:rPr>
        <w:t>, находящегося в государственной и муниципальной собственности, поступающие в бюджет муниципального района в форме арендной платы за земельные участки и аренды имущества, зачислены в сумме 291 988,5 тыс. рублей или 129,8 % от плана в размере 224 919,4 рублей. В 2023 году поступления по данному виду дохода составили 282 107,8 тыс. рублей, увеличение арендных платежей на 9 880,7 тыс. 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i/>
          <w:sz w:val="28"/>
          <w:szCs w:val="28"/>
        </w:rPr>
        <w:t>Платежей за пользование природными</w:t>
      </w:r>
      <w:r>
        <w:rPr>
          <w:sz w:val="28"/>
          <w:szCs w:val="28"/>
        </w:rPr>
        <w:t xml:space="preserve"> ресурсами, назначено 18 575,9 тыс. рублей, исполнено – 52 227,3 тыс. рублей, 281,1% от годового плана. В аналогичном периоде 2023 года поступления составляли 35 174,8 тыс. рублей. Увеличение в текущем году на 17 052,5 тыс. рублей обеспечено за счет погашения дебиторской задолженности прошлых лет МУП «Спецавтохозяйство» согласно судебным решениям в объеме 13 834 тыс. 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рочие </w:t>
      </w:r>
      <w:r>
        <w:rPr>
          <w:i/>
          <w:sz w:val="28"/>
          <w:szCs w:val="28"/>
        </w:rPr>
        <w:t>доходы от оказания платных услуг и компенсации затрат государства</w:t>
      </w:r>
      <w:r>
        <w:rPr>
          <w:sz w:val="28"/>
          <w:szCs w:val="28"/>
        </w:rPr>
        <w:t xml:space="preserve"> исполнены за 2024 год в сумме 19 233,7 тыс. рублей, или 86,7% от плана 22 185,1 тыс. рублей. В сравнении с 2023 годом фактическое исполнение по данному виду доходов выше на 53,9 тыс. рублей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лан по </w:t>
      </w:r>
      <w:r>
        <w:rPr>
          <w:i/>
          <w:sz w:val="28"/>
          <w:szCs w:val="28"/>
        </w:rPr>
        <w:t>доходам от продажи материальных и нематериальных активов</w:t>
      </w:r>
      <w:r>
        <w:rPr>
          <w:sz w:val="28"/>
          <w:szCs w:val="28"/>
        </w:rPr>
        <w:t xml:space="preserve"> (доходы от продажи земельных участков, продажи имущества) исполнен на 178,2% или в сумме 62 369,9 тыс. рублей, назначено – 35 000,0 тыс. рублей. В 2023 году поступления составляли 55 197,1 тыс. рублей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За 12 месяцев 2024 года получены </w:t>
      </w:r>
      <w:r>
        <w:rPr>
          <w:i/>
          <w:sz w:val="28"/>
          <w:szCs w:val="28"/>
        </w:rPr>
        <w:t>доходы от возмещения ущерба (штрафы) за нарушение законодательства</w:t>
      </w:r>
      <w:r>
        <w:rPr>
          <w:sz w:val="28"/>
          <w:szCs w:val="28"/>
        </w:rPr>
        <w:t xml:space="preserve"> в сумме 9 967,5 тыс. рублей или 295,9% от плана 3 368,0 тыс. рублей. Увеличение обусловлено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 – 53,8% или в сумме 5 365,3 тыс. 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административные штрафы, установленные Кодексом Российской Федерации об административных правонарушениях – 27% или в сумме 2 687,8 тыс. 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оступления по </w:t>
      </w:r>
      <w:r>
        <w:rPr>
          <w:i/>
          <w:sz w:val="28"/>
          <w:szCs w:val="28"/>
        </w:rPr>
        <w:t>прочим неналоговым доходам</w:t>
      </w:r>
      <w:r>
        <w:rPr>
          <w:sz w:val="28"/>
          <w:szCs w:val="28"/>
        </w:rPr>
        <w:t xml:space="preserve"> за 2024 год в бюджет Новосибирского района составили 810,0 или 124,2% от плана в размере 651,9 тыс. рубле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лан по безвозмездным поступлениям от других бюджетов бюджетной системы РФ в объеме </w:t>
      </w:r>
      <w:r>
        <w:rPr>
          <w:b/>
          <w:bCs/>
          <w:sz w:val="28"/>
          <w:szCs w:val="28"/>
        </w:rPr>
        <w:t xml:space="preserve">5 967 495,6 </w:t>
      </w:r>
      <w:r>
        <w:rPr>
          <w:sz w:val="28"/>
          <w:szCs w:val="28"/>
        </w:rPr>
        <w:t>тыс. рублей выполнен на 91,0%, поступило </w:t>
      </w:r>
      <w:r>
        <w:rPr>
          <w:b/>
          <w:bCs/>
          <w:sz w:val="28"/>
          <w:szCs w:val="28"/>
        </w:rPr>
        <w:t xml:space="preserve">5 432 723,4 </w:t>
      </w:r>
      <w:r>
        <w:rPr>
          <w:sz w:val="28"/>
          <w:szCs w:val="28"/>
        </w:rPr>
        <w:t>тыс. рублей, или 62,4% от общего объема доходов районного бюджета Новосибирского района за 2024 год. 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>Субсидий</w:t>
      </w:r>
      <w:r>
        <w:rPr>
          <w:sz w:val="28"/>
          <w:szCs w:val="28"/>
        </w:rPr>
        <w:t> за отчетный период поступило 1 967 161,6 тыс. рублей, или 82,0% от плана 2 398 733,8 тыс. рублей. </w:t>
      </w:r>
      <w:r>
        <w:rPr>
          <w:b/>
          <w:bCs/>
          <w:sz w:val="28"/>
          <w:szCs w:val="28"/>
        </w:rPr>
        <w:t>Субвенций</w:t>
      </w:r>
      <w:r>
        <w:rPr>
          <w:sz w:val="28"/>
          <w:szCs w:val="28"/>
        </w:rPr>
        <w:t> поступило 3 326 671,5 тыс. рублей, или 99% от плана в сумме 3 361 624,6 тыс. рублей. </w:t>
      </w:r>
      <w:r>
        <w:rPr>
          <w:b/>
          <w:bCs/>
          <w:sz w:val="28"/>
          <w:szCs w:val="28"/>
        </w:rPr>
        <w:t>Иных межбюджетных трансфертов</w:t>
      </w:r>
      <w:r>
        <w:rPr>
          <w:sz w:val="28"/>
          <w:szCs w:val="28"/>
        </w:rPr>
        <w:t> поступило 188 565,9 тыс. рублей, или 91% от плана в сумме 207 137,2 тыс. рублей. Доходы от возврата остатков межбюджетных трансфертов и возвраты остатков субсидий, субвенций и иных межбюджетных трансфертов, имеющих целевое назначение и возвраты остатков субсидий, субвенций и иных межбюджетных трансфертов неиспользованных в 2024 году составили (- 50 738,8) тыс. рублей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Решением Совета депутатов Новосибирского района Новосибирской области третьего созыва от 21.12.2023 года №2 «</w:t>
      </w:r>
      <w:r>
        <w:rPr>
          <w:color w:val="000000"/>
          <w:sz w:val="28"/>
          <w:szCs w:val="28"/>
        </w:rPr>
        <w:t xml:space="preserve">О бюджете Новосибирского района Новосибирской области на 2024 год и плановый период 2025 и 2026 годов» был утвержден бюджет Новосибирского района на 2024 год в сумме </w:t>
      </w:r>
      <w:r>
        <w:rPr>
          <w:b/>
          <w:color w:val="000000"/>
          <w:sz w:val="28"/>
          <w:szCs w:val="28"/>
        </w:rPr>
        <w:t>9 567 565,2</w:t>
      </w:r>
      <w:r>
        <w:rPr>
          <w:color w:val="000000"/>
          <w:sz w:val="28"/>
          <w:szCs w:val="28"/>
        </w:rPr>
        <w:t xml:space="preserve"> тысяч рублей. В течение года параметры бюджета уменьшены на </w:t>
      </w:r>
      <w:r>
        <w:rPr>
          <w:b/>
          <w:color w:val="000000"/>
          <w:sz w:val="28"/>
          <w:szCs w:val="28"/>
        </w:rPr>
        <w:t>191 817,5</w:t>
      </w:r>
      <w:r>
        <w:rPr>
          <w:color w:val="000000"/>
          <w:sz w:val="28"/>
          <w:szCs w:val="28"/>
        </w:rPr>
        <w:t xml:space="preserve"> тысяч рублей.</w:t>
      </w:r>
      <w:r>
        <w:rPr>
          <w:sz w:val="28"/>
          <w:szCs w:val="28"/>
        </w:rPr>
        <w:t xml:space="preserve"> Сокращение объема бюджета связано с уменьшением выделенных району средств из областного и федерального бюджетов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Уточненный план расходной части районного бюджета Новосибирского района за 2024 год утвержден в сумме</w:t>
      </w:r>
      <w:r>
        <w:rPr>
          <w:b/>
          <w:sz w:val="28"/>
          <w:szCs w:val="28"/>
        </w:rPr>
        <w:t xml:space="preserve"> 9 375 747,7 </w:t>
      </w:r>
      <w:r>
        <w:rPr>
          <w:sz w:val="28"/>
          <w:szCs w:val="28"/>
        </w:rPr>
        <w:t xml:space="preserve">тысяч рублей, фактическое исполнение составило </w:t>
      </w:r>
      <w:r>
        <w:rPr>
          <w:b/>
          <w:sz w:val="28"/>
          <w:szCs w:val="28"/>
        </w:rPr>
        <w:t>8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722 935,5</w:t>
      </w:r>
      <w:r>
        <w:rPr>
          <w:sz w:val="28"/>
          <w:szCs w:val="28"/>
        </w:rPr>
        <w:t xml:space="preserve"> тысяч рублей, или </w:t>
      </w:r>
      <w:r>
        <w:rPr>
          <w:b/>
          <w:sz w:val="28"/>
          <w:szCs w:val="28"/>
        </w:rPr>
        <w:t>93,0</w:t>
      </w:r>
      <w:r>
        <w:rPr>
          <w:sz w:val="28"/>
          <w:szCs w:val="28"/>
        </w:rPr>
        <w:t xml:space="preserve"> %, в том числе в разрезе структуры расходов бюджета: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234"/>
        <w:gridCol w:w="2268"/>
        <w:gridCol w:w="1843"/>
      </w:tblGrid>
      <w:tr>
        <w:trPr>
          <w:trHeight w:val="46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bookmarkStart w:id="0" w:name="dst255"/>
            <w:bookmarkStart w:id="1" w:name="dst1348"/>
            <w:bookmarkEnd w:id="0"/>
            <w:bookmarkEnd w:id="1"/>
            <w:r>
              <w:rPr>
                <w:sz w:val="26"/>
                <w:szCs w:val="26"/>
              </w:rPr>
              <w:t>Расход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наче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исполнения</w:t>
            </w:r>
          </w:p>
        </w:tc>
      </w:tr>
      <w:tr>
        <w:trPr>
          <w:trHeight w:val="46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9 934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0" w:leader="none"/>
                <w:tab w:val="center" w:pos="1026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ab/>
              <w:t>314 339,8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%</w:t>
            </w:r>
          </w:p>
        </w:tc>
      </w:tr>
      <w:tr>
        <w:trPr>
          <w:trHeight w:val="56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вневойсковая подготовк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1 515,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5" w:leader="none"/>
                <w:tab w:val="center" w:pos="129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436,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99,3%</w:t>
            </w:r>
          </w:p>
        </w:tc>
      </w:tr>
      <w:tr>
        <w:trPr>
          <w:trHeight w:val="47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5" w:leader="none"/>
                <w:tab w:val="center" w:pos="128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236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  <w:tab w:val="center" w:pos="129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14 295,2 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67,3%</w:t>
            </w:r>
          </w:p>
        </w:tc>
      </w:tr>
      <w:tr>
        <w:trPr>
          <w:trHeight w:val="40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5" w:leader="none"/>
                <w:tab w:val="center" w:pos="1281" w:leader="none"/>
              </w:tabs>
              <w:rPr/>
            </w:pPr>
            <w:r>
              <w:rPr>
                <w:sz w:val="28"/>
                <w:szCs w:val="28"/>
              </w:rPr>
              <w:tab/>
              <w:t>842 737,5</w:t>
              <w:tab/>
              <w:t xml:space="preserve">6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 06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86,3%</w:t>
            </w:r>
          </w:p>
        </w:tc>
      </w:tr>
      <w:tr>
        <w:trPr>
          <w:trHeight w:val="45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хозяйство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center" w:pos="128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 412 353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7 59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86,2%</w:t>
            </w:r>
          </w:p>
        </w:tc>
      </w:tr>
      <w:tr>
        <w:trPr>
          <w:trHeight w:val="37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0" w:leader="none"/>
                <w:tab w:val="center" w:pos="128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30 523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5" w:leader="none"/>
                <w:tab w:val="center" w:pos="129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30 52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0,0%</w:t>
            </w:r>
          </w:p>
        </w:tc>
      </w:tr>
      <w:tr>
        <w:trPr>
          <w:trHeight w:val="42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96 688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61 42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95,7%</w:t>
            </w:r>
          </w:p>
        </w:tc>
      </w:tr>
      <w:tr>
        <w:trPr>
          <w:trHeight w:val="34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  <w:tab w:val="center" w:pos="128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63 582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 109 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97,9%</w:t>
            </w:r>
          </w:p>
        </w:tc>
      </w:tr>
      <w:tr>
        <w:trPr>
          <w:trHeight w:val="39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 669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" w:leader="none"/>
                <w:tab w:val="center" w:pos="129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345 525,0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99,9%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" w:leader="none"/>
                <w:tab w:val="center" w:pos="128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50 817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 18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6</w:t>
            </w:r>
          </w:p>
        </w:tc>
      </w:tr>
      <w:tr>
        <w:trPr>
          <w:trHeight w:val="32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317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31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</w:tr>
      <w:tr>
        <w:trPr>
          <w:trHeight w:val="32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 371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5" w:leader="none"/>
                <w:tab w:val="center" w:pos="129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356 12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99,9%</w:t>
            </w:r>
          </w:p>
        </w:tc>
      </w:tr>
      <w:tr>
        <w:trPr>
          <w:trHeight w:val="40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 375 747,7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722 935,5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93,0%</w:t>
            </w:r>
          </w:p>
        </w:tc>
      </w:tr>
    </w:tbl>
    <w:p>
      <w:pPr>
        <w:pStyle w:val="Normal"/>
        <w:widowControl w:val="false"/>
        <w:jc w:val="both"/>
        <w:rPr>
          <w:rStyle w:val="Nobr"/>
          <w:sz w:val="28"/>
          <w:szCs w:val="28"/>
        </w:rPr>
      </w:pPr>
      <w:r>
        <w:rPr/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Районный бюджет Новосибирского района за отчетный год в процентном отношении исполнен на уровне 2023 года (исполнение районного бюджета по расходам в 2023 году составляло 92,8%).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Финансирование расходов осуществлялось как за счет собственных доходов, поступающих в бюджет Новосибирского района, так и за счет межбюджетных трансфертов из областного и федерального бюджетов.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зделу 0100 «Общегосударственные вопросы»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На решение общегосударственных вопросов в 2024 году направлено </w:t>
      </w:r>
      <w:r>
        <w:rPr>
          <w:b/>
          <w:sz w:val="28"/>
          <w:szCs w:val="28"/>
        </w:rPr>
        <w:t>329</w:t>
      </w:r>
      <w:r>
        <w:rPr>
          <w:b/>
          <w:color w:val="000000"/>
          <w:sz w:val="28"/>
          <w:szCs w:val="28"/>
        </w:rPr>
        <w:t> 934,1</w:t>
      </w:r>
      <w:r>
        <w:rPr>
          <w:color w:val="000000"/>
          <w:sz w:val="28"/>
          <w:szCs w:val="28"/>
        </w:rPr>
        <w:t xml:space="preserve"> тысяч рублей,</w:t>
      </w:r>
      <w:r>
        <w:rPr>
          <w:sz w:val="28"/>
          <w:szCs w:val="28"/>
        </w:rPr>
        <w:t xml:space="preserve"> что составляет 3,5 % от общей суммы расходов бюджета, фактически профинансировано </w:t>
      </w:r>
      <w:r>
        <w:rPr>
          <w:b/>
          <w:sz w:val="28"/>
          <w:szCs w:val="28"/>
        </w:rPr>
        <w:t>233</w:t>
      </w:r>
      <w:r>
        <w:rPr>
          <w:b/>
          <w:color w:val="000000"/>
          <w:sz w:val="28"/>
          <w:szCs w:val="28"/>
        </w:rPr>
        <w:t xml:space="preserve"> 081,2 </w:t>
      </w:r>
      <w:r>
        <w:rPr>
          <w:color w:val="000000"/>
          <w:sz w:val="28"/>
          <w:szCs w:val="28"/>
        </w:rPr>
        <w:t>тысяч</w:t>
      </w:r>
      <w:r>
        <w:rPr>
          <w:sz w:val="28"/>
          <w:szCs w:val="28"/>
        </w:rPr>
        <w:t xml:space="preserve"> рублей, или 93,0% от годового назначения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 xml:space="preserve">Функционирование высшего должностного лица (главы района) фактически исполнено на 93,8%, при назначении 4 854,0 тысяч рублей, фактическое финансирование составило 4 553,4 тысяч рублей </w:t>
      </w:r>
      <w:r>
        <w:rPr>
          <w:i/>
          <w:sz w:val="28"/>
          <w:szCs w:val="28"/>
        </w:rPr>
        <w:t>(вознаграждение за выполнение сложных и важных заданий, предусмотренное Постановлением Правительства Новосибирской области №20-П от 31.01.2017года, не выплачена в связи с отсутствием решения Совета депутатов Новосибирского района</w:t>
      </w:r>
      <w:r>
        <w:rPr>
          <w:sz w:val="28"/>
          <w:szCs w:val="28"/>
        </w:rPr>
        <w:t xml:space="preserve">) 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ирование представительного (законодательного) органа района исполнено на 97,7%, при назначении 7 839,9 тысяч рублей, фактическое финансирование составило 7 658,4 тысяч рублей (</w:t>
      </w:r>
      <w:r>
        <w:rPr>
          <w:i/>
          <w:sz w:val="28"/>
          <w:szCs w:val="28"/>
        </w:rPr>
        <w:t>Выбранный Председатель совета депутатов района работает на безвозмездной основе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Функционирование администрации фактически профинансировано на 96,3%, при назначении в сумме 133 084,6 тысяч рублей, фактически израсходовано 128 123,3 тысяч рублей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сходов по организации деятельности комиссии по делам несовершеннолетних составило 78,0%. При назначении 3 232,3 тысяч рублей, фактическое финансирование составило 2 522,1 тысяч рублей (</w:t>
      </w:r>
      <w:r>
        <w:rPr>
          <w:i/>
          <w:sz w:val="28"/>
          <w:szCs w:val="28"/>
        </w:rPr>
        <w:t>средств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е использованы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 связи с неукомплектованностью специалистами комиссии по делам несовершеннолетних и отсутствием заключенных контрактов на приобретение товарно-материальных ценностей, (возвращены в областной бюджет в сумме 710,2 тысяч рублей),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Администрирование отдельных государственных полномочий по обеспечению полномочий социальной поддержки и социального обслуживания отдельных категорий граждан исполнено в объеме 95,6% при назначении 3 602,1 тысяч рублей, фактическое финансирование составило 3 444,9 тысяч рублей (</w:t>
      </w:r>
      <w:r>
        <w:rPr>
          <w:i/>
          <w:sz w:val="28"/>
          <w:szCs w:val="28"/>
        </w:rPr>
        <w:t>в связи с отсутствием заключенных контрактов на приобретение материально-технического обеспечения - средства возвращены в областной бюджет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существление полномочий по решению вопросов в сфере административных правонарушений профинансированы в размере 100,0%, назначено и исполнено 8,8 тысяч рублей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сходы за счет субвенции на осуществление уведомительной регистрации коллективных договоров, территориальных соглашений и территориальных отраслевых (межотраслевых) соглашений профинансированы в размере 99,9%, назначено в сумме 1 015,3 тысяч рублей и исполнено 1 014,7 тысяч рублей, </w:t>
      </w:r>
      <w:r>
        <w:rPr>
          <w:i/>
          <w:sz w:val="28"/>
          <w:szCs w:val="28"/>
        </w:rPr>
        <w:t>так как не предоставлены счета за декабрь на услуги связи (средства возвращены в областной бюджет)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8"/>
          <w:szCs w:val="28"/>
        </w:rPr>
        <w:t>Расходы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профинансированы в размере 100,0%, назначено и исполнено 159,0 тысяч рублей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отдельных государственных полномочий по организации и осуществлению деятельности по опеке и попечительству профинансированы в размере 99,5%, при назначении 15 895,4 тысяч рублей, фактическое финансирование составило 15 807,7 тысяч рублей (</w:t>
      </w:r>
      <w:r>
        <w:rPr>
          <w:i/>
          <w:sz w:val="28"/>
          <w:szCs w:val="28"/>
        </w:rPr>
        <w:t>не предоставлены счета на оплату услуг связи за декабрь, экономией по результатам конкурсных процедур) средства возвращены в областной бюджет)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ходы на составление (изменение) списков кандидатов в присяжные заседатели федеральных судов общей юрисдикции в Российской Федерации запланированы в сумме 51 525,0 рублей (н</w:t>
      </w:r>
      <w:r>
        <w:rPr>
          <w:i/>
          <w:sz w:val="28"/>
          <w:szCs w:val="28"/>
        </w:rPr>
        <w:t>е исполнены, в связи с отсутствием потребности в них.</w:t>
      </w:r>
      <w:r>
        <w:rPr>
          <w:sz w:val="28"/>
          <w:szCs w:val="28"/>
        </w:rPr>
        <w:t>)</w:t>
      </w:r>
    </w:p>
    <w:p>
      <w:pPr>
        <w:pStyle w:val="Style22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За счет </w:t>
      </w:r>
      <w:r>
        <w:rPr>
          <w:i/>
          <w:sz w:val="28"/>
          <w:szCs w:val="28"/>
        </w:rPr>
        <w:t>собственных средств</w:t>
      </w:r>
      <w:r>
        <w:rPr>
          <w:sz w:val="28"/>
          <w:szCs w:val="28"/>
        </w:rPr>
        <w:t xml:space="preserve"> профинансированы расходы: </w:t>
      </w:r>
    </w:p>
    <w:p>
      <w:pPr>
        <w:pStyle w:val="Style22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</w:t>
      </w:r>
      <w:r>
        <w:rPr>
          <w:i/>
          <w:sz w:val="28"/>
          <w:szCs w:val="28"/>
        </w:rPr>
        <w:t>выплате заработной платы</w:t>
      </w:r>
      <w:r>
        <w:rPr>
          <w:sz w:val="28"/>
          <w:szCs w:val="28"/>
        </w:rPr>
        <w:t xml:space="preserve"> (с начислениями) сотрудников администрации района, в объеме 98,1%, при назначении 118 885,6 тысяч рублей, фактическое финансирование составило 116 645,3 тысяч рублей (</w:t>
      </w:r>
      <w:r>
        <w:rPr>
          <w:i/>
          <w:sz w:val="28"/>
          <w:szCs w:val="28"/>
        </w:rPr>
        <w:t>по фактическим начислениям, с учетом того, что заработная плата «неуказных» категорий сотрудников проводилась за счет субсидий из областного бюджета на сбалансированность»</w:t>
      </w:r>
      <w:r>
        <w:rPr>
          <w:sz w:val="28"/>
          <w:szCs w:val="28"/>
        </w:rPr>
        <w:t>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- по оплате </w:t>
      </w:r>
      <w:r>
        <w:rPr>
          <w:i/>
          <w:sz w:val="28"/>
          <w:szCs w:val="28"/>
        </w:rPr>
        <w:t>коммунальных и других услуг</w:t>
      </w:r>
      <w:r>
        <w:rPr>
          <w:sz w:val="28"/>
          <w:szCs w:val="28"/>
        </w:rPr>
        <w:t xml:space="preserve"> в размере 83,4%, при назначении 12 425,4 тысяч рублей, исполнено 10 364,4 тысяч рублей, (</w:t>
      </w:r>
      <w:r>
        <w:rPr>
          <w:i/>
          <w:sz w:val="28"/>
          <w:szCs w:val="28"/>
        </w:rPr>
        <w:t>счета на оплату оказанных в декабре коммунальных услуг и других услуг были предоставлены в январе, экономия по результатам конкурсных процедур, не проведен конкурс на приобретение  программного обеспечения по обновлению средств антивирусной защиты, услуг по повышению квалификации сотрудников администрации, услуг по утилизации списанных основных средств администрации)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 уплате </w:t>
      </w:r>
      <w:r>
        <w:rPr>
          <w:i/>
          <w:sz w:val="28"/>
          <w:szCs w:val="28"/>
        </w:rPr>
        <w:t xml:space="preserve">налогов </w:t>
      </w:r>
      <w:r>
        <w:rPr>
          <w:sz w:val="28"/>
          <w:szCs w:val="28"/>
        </w:rPr>
        <w:t>в бюджет в размере 28,1%, при назначении 279,0 тысяч рублей, исполнено в сумме 78,4 тысяч рублей (</w:t>
      </w:r>
      <w:r>
        <w:rPr>
          <w:i/>
          <w:sz w:val="28"/>
          <w:szCs w:val="28"/>
        </w:rPr>
        <w:t>оплата налога на имущество и земельного налога за 4 квартал произведена в начале 2025 года, по акту сверки выявлена переплата по земельному и имущественного налогу, отсутствие штрафов</w:t>
      </w:r>
      <w:r>
        <w:rPr>
          <w:sz w:val="28"/>
          <w:szCs w:val="28"/>
        </w:rPr>
        <w:t>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-по </w:t>
      </w:r>
      <w:r>
        <w:rPr>
          <w:i/>
          <w:sz w:val="28"/>
          <w:szCs w:val="28"/>
        </w:rPr>
        <w:t>приобретению основных и оборотных средств</w:t>
      </w:r>
      <w:r>
        <w:rPr>
          <w:sz w:val="28"/>
          <w:szCs w:val="28"/>
        </w:rPr>
        <w:t xml:space="preserve"> в размере 89,4%, назначено 4 837,2 тысяч рублей, исполнено в сумме 4 326,3 тысяч рублей (</w:t>
      </w:r>
      <w:r>
        <w:rPr>
          <w:i/>
          <w:sz w:val="28"/>
          <w:szCs w:val="28"/>
        </w:rPr>
        <w:t>не заключены контракты на приобретение кондиционера и архивных коробов для Архива района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экономия по результатам проведенных конкурсных процедур на приобретение бумаги, мебели и оргтехники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Расходы на осуществление деятельности органа финансово-бюджетного надзора (контрольно-счетной палаты района) исполнены на 98,7%, при назначении в сумме 10 834,8 тысяч рублей, израсходовано 10 688,0 тысяч 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ервоначально резервный фонд Администрации Новосибирского района был запланирован в сумме 5 000,0 тысяч рублей. За счет средств резервного фонда профинансированы расходы по предупреждению чрезвычайной ситуации в связи с обрушением береговой линии в районе ул. Пионерская с. Барышево в сумме 1 498,3 тысяч рублей. В уточненной сводной бюджетной росписи размер резервного фонда составляет 3 501,7 тысяч рублей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Расходы по другим общегосударственным вопросам запланированы в сумме 143 369,6 тысяч рублей и исполнены в сумме 137 874,4 тысяч рублей, или 96,2%, в том числе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 xml:space="preserve">-на </w:t>
      </w:r>
      <w:r>
        <w:rPr>
          <w:i/>
          <w:sz w:val="28"/>
          <w:szCs w:val="28"/>
        </w:rPr>
        <w:t>мероприятия муниципальной программы «Развитие территориального общественного самоуправления на территории Новосибирского района</w:t>
      </w:r>
      <w:r>
        <w:rPr>
          <w:sz w:val="28"/>
          <w:szCs w:val="28"/>
        </w:rPr>
        <w:t>» запланированы и исполнены расходы за счет средств районного бюджета в сумме 3 750,0 тысяч. рублей, или 100,0%, а также за счет средств областного бюджета запланированы и исполнены расходы в сумме 300,0 тысяч рублей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</w:t>
      </w:r>
      <w:r>
        <w:rPr>
          <w:i/>
          <w:sz w:val="28"/>
          <w:szCs w:val="28"/>
        </w:rPr>
        <w:t xml:space="preserve"> мероприятия муниципальной программы «Поддержка социально- ориентированных некоммерческих организаций</w:t>
      </w:r>
      <w:r>
        <w:rPr>
          <w:sz w:val="28"/>
          <w:szCs w:val="28"/>
        </w:rPr>
        <w:t xml:space="preserve">» запланированы и исполнены расходы в сумме 1 295,8 тысяч рублей, или 100,0%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>на</w:t>
      </w:r>
      <w:r>
        <w:rPr>
          <w:i/>
          <w:sz w:val="28"/>
          <w:szCs w:val="28"/>
        </w:rPr>
        <w:t xml:space="preserve"> мероприятия муниципальной программа Новосибирского район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«Профилактика правонарушений на территории Новосибирского района»</w:t>
      </w:r>
      <w:r>
        <w:rPr>
          <w:sz w:val="28"/>
          <w:szCs w:val="28"/>
        </w:rPr>
        <w:t xml:space="preserve"> запланированы в сумме 4 297,2 тысяч рублей и исполнены в сумме 4 162,2 тысяч рублей, или 96,8</w:t>
      </w:r>
      <w:r>
        <w:rPr>
          <w:i/>
          <w:sz w:val="28"/>
          <w:szCs w:val="28"/>
        </w:rPr>
        <w:t>% (отсутствие заявок от участников программы для проведения конкурса по организации добровольных дружин, экономия по проведению конкурсных процедур по обеспечению уличного видеонаблюдения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 обеспечение деятельности МКУ Новосибирского района «Центр муниципальных услуг запланированы расходы в сумме 64 756,5 тысяч рублей и профинансированы в сумме 63 676,6 тысяч рублей, или 98,6%. (</w:t>
      </w:r>
      <w:r>
        <w:rPr>
          <w:i/>
          <w:sz w:val="28"/>
          <w:szCs w:val="28"/>
        </w:rPr>
        <w:t>не в полном объеме получены средства от оказываемых услуг (кадастровые работы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i/>
          <w:sz w:val="28"/>
          <w:szCs w:val="28"/>
        </w:rPr>
        <w:t>прочие выплаты по обязательствам Новосибирского района</w:t>
      </w:r>
      <w:r>
        <w:rPr>
          <w:sz w:val="28"/>
          <w:szCs w:val="28"/>
        </w:rPr>
        <w:t xml:space="preserve"> (проведение районных мероприятий) исполнены в объеме 77,4%, запланированы в сумме 19091,4 тысяч рублей, исполнены в сумме 14 772,0 тысяч рублей (</w:t>
      </w:r>
      <w:r>
        <w:rPr>
          <w:i/>
          <w:sz w:val="28"/>
          <w:szCs w:val="28"/>
        </w:rPr>
        <w:t>отсутствие контрактов на размещение услуг по размещению рекламных конструкций, на услуги по информационному сопровождению деятельности администрации в средствах массовой информации</w:t>
      </w:r>
      <w:r>
        <w:rPr>
          <w:sz w:val="28"/>
          <w:szCs w:val="28"/>
        </w:rPr>
        <w:t xml:space="preserve">)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/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 xml:space="preserve">- приобретение имущества для нужд Новосибирского района </w:t>
      </w:r>
      <w:r>
        <w:rPr>
          <w:sz w:val="28"/>
          <w:szCs w:val="28"/>
        </w:rPr>
        <w:t xml:space="preserve">исполнено в объеме 100,0%, в сумме 44 092,0 рублей </w:t>
      </w:r>
      <w:r>
        <w:rPr>
          <w:i/>
          <w:sz w:val="28"/>
          <w:szCs w:val="28"/>
        </w:rPr>
        <w:t>(здание для размещения МКУ Новосибирского района «Центр муниципальных услуг»)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Расходы финансировались по мере исполнения муниципальных контрактов и договоров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зделу 0203 «Мобилизация и вневойсковая подготовка»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сходы на мобилизацию и вневойсковую подготовку в районном бюджете составляют 0,1% от общей суммы расходов. При утвержденном годовом назначении </w:t>
      </w:r>
      <w:r>
        <w:rPr>
          <w:b/>
          <w:sz w:val="28"/>
          <w:szCs w:val="28"/>
        </w:rPr>
        <w:t xml:space="preserve">11 515,1 </w:t>
      </w:r>
      <w:r>
        <w:rPr>
          <w:sz w:val="28"/>
          <w:szCs w:val="28"/>
        </w:rPr>
        <w:t xml:space="preserve">тысяч рублей, фактически профинансировано </w:t>
      </w:r>
      <w:r>
        <w:rPr>
          <w:b/>
          <w:sz w:val="28"/>
          <w:szCs w:val="28"/>
        </w:rPr>
        <w:t xml:space="preserve">11 436,4 </w:t>
      </w:r>
      <w:r>
        <w:rPr>
          <w:sz w:val="28"/>
          <w:szCs w:val="28"/>
        </w:rPr>
        <w:t>тысяч рублей, или 99,37% от назначенного (</w:t>
      </w:r>
      <w:r>
        <w:rPr>
          <w:i/>
          <w:sz w:val="28"/>
          <w:szCs w:val="28"/>
        </w:rPr>
        <w:t>отсутствие потребности в поселениях района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сходы осуществлялись за счет субвенций из федерального бюджета на осуществление первичного воинского учета на территориях, где отсутствуют военные комиссариаты. 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зделу 0300 «Национальная безопасность и правоохранительная деятельность»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По данному разделу запланированы средства в сумме </w:t>
      </w:r>
      <w:r>
        <w:rPr>
          <w:b/>
          <w:sz w:val="28"/>
          <w:szCs w:val="28"/>
        </w:rPr>
        <w:t xml:space="preserve">21 236 5 </w:t>
      </w:r>
      <w:r>
        <w:rPr>
          <w:sz w:val="28"/>
          <w:szCs w:val="28"/>
        </w:rPr>
        <w:t xml:space="preserve">тысяч рублей, что составляет 0,2% от общей суммы расходов районного бюджета. Фактическое исполнение в 2024 году составило </w:t>
      </w:r>
      <w:r>
        <w:rPr>
          <w:b/>
          <w:sz w:val="28"/>
          <w:szCs w:val="28"/>
        </w:rPr>
        <w:t xml:space="preserve">14 295,2 </w:t>
      </w:r>
      <w:r>
        <w:rPr>
          <w:sz w:val="28"/>
          <w:szCs w:val="28"/>
        </w:rPr>
        <w:t>тысяч рублей, или 67,3%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планировались на реализацию муниципальных программ: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«</w:t>
      </w:r>
      <w:r>
        <w:rPr>
          <w:i/>
          <w:sz w:val="28"/>
          <w:szCs w:val="28"/>
        </w:rPr>
        <w:t>Обеспечение безопасности жизнедеятельности населения Новосибирского района Новосибирской области</w:t>
      </w:r>
      <w:r>
        <w:rPr>
          <w:sz w:val="28"/>
          <w:szCs w:val="28"/>
        </w:rPr>
        <w:t>» запланированы в сумме 15 113,3 тысяч рублей, фактически исполнены в сумме 14 245,5 тысяч рублей, или 94,3% (</w:t>
      </w:r>
      <w:r>
        <w:rPr>
          <w:i/>
          <w:sz w:val="28"/>
          <w:szCs w:val="28"/>
        </w:rPr>
        <w:t>не размещались конкурсы на приобретение автоматических датчиков пожарных извещателей  на сумму 329 850,0 рублей, расторгнут подрядчиком контракт на обслуживание АДПИ в сумме 479 075 рублей, оплата за обслуживание  связи  за декабрь выставлена в январе в сумме 48 909,62 рублей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возврат средств в бюджет района Плотниковским сельсоветом  в сумме 10 000 рублей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рограммные средства не использованы и возвращены в районный бюджет)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- «</w:t>
      </w:r>
      <w:r>
        <w:rPr>
          <w:i/>
          <w:sz w:val="28"/>
          <w:szCs w:val="28"/>
        </w:rPr>
        <w:t>Профилактика терроризма и экстремизма на территории Новосибирского района Новосибирской области</w:t>
      </w:r>
      <w:r>
        <w:rPr>
          <w:sz w:val="28"/>
          <w:szCs w:val="28"/>
        </w:rPr>
        <w:t>» запланирована в сумме 434,0 тысяч рублей и исполнена в сумме 49,8 тысяч рублей, или 11,5%. (</w:t>
      </w:r>
      <w:r>
        <w:rPr>
          <w:i/>
          <w:sz w:val="28"/>
          <w:szCs w:val="28"/>
        </w:rPr>
        <w:t>аукционы не проводились)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Планировались расходы на </w:t>
      </w:r>
      <w:r>
        <w:rPr>
          <w:i/>
          <w:sz w:val="28"/>
          <w:szCs w:val="28"/>
        </w:rPr>
        <w:t>ремонт</w:t>
      </w:r>
      <w:r>
        <w:rPr>
          <w:sz w:val="28"/>
          <w:szCs w:val="28"/>
        </w:rPr>
        <w:t xml:space="preserve"> бомбоубежища в р.п. Краснообск в сумме 5 689 180,0 рублей. Средства не использованы средства (</w:t>
      </w:r>
      <w:r>
        <w:rPr>
          <w:i/>
          <w:sz w:val="28"/>
          <w:szCs w:val="28"/>
        </w:rPr>
        <w:t>отсутствие ПСД</w:t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По разделу 0400 «Национальная экономика»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На финансирование направлений национальной экономики в районном бюджете района предусмотрено </w:t>
      </w:r>
      <w:r>
        <w:rPr>
          <w:b/>
          <w:sz w:val="28"/>
          <w:szCs w:val="28"/>
        </w:rPr>
        <w:t xml:space="preserve">842 737,5 </w:t>
      </w:r>
      <w:r>
        <w:rPr>
          <w:sz w:val="28"/>
          <w:szCs w:val="28"/>
        </w:rPr>
        <w:t xml:space="preserve">тысяч рублей, что составляет 9,0% от общей суммы районного бюджета. Фактическое финансирование в 2024 году составило </w:t>
      </w:r>
      <w:r>
        <w:rPr>
          <w:b/>
          <w:sz w:val="28"/>
          <w:szCs w:val="28"/>
        </w:rPr>
        <w:t xml:space="preserve">727 067,5 </w:t>
      </w:r>
      <w:r>
        <w:rPr>
          <w:sz w:val="28"/>
          <w:szCs w:val="28"/>
        </w:rPr>
        <w:t>тысяч рублей, или 86,3 %.</w:t>
      </w:r>
    </w:p>
    <w:p>
      <w:pPr>
        <w:pStyle w:val="Normal"/>
        <w:widowControl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>Расходы по подразделу «</w:t>
      </w:r>
      <w:r>
        <w:rPr>
          <w:bCs/>
          <w:i/>
          <w:color w:val="000000"/>
          <w:sz w:val="28"/>
          <w:szCs w:val="28"/>
        </w:rPr>
        <w:t>сельское хозяйство</w:t>
      </w:r>
      <w:r>
        <w:rPr>
          <w:bCs/>
          <w:color w:val="000000"/>
          <w:sz w:val="28"/>
          <w:szCs w:val="28"/>
        </w:rPr>
        <w:t>» запланированы в сумме 14 212,0 тысяч рублей, исполнены в сумме 14 126,8 или 99,4%, в том числе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sz w:val="28"/>
          <w:szCs w:val="28"/>
        </w:rPr>
        <w:t>-р</w:t>
      </w:r>
      <w:r>
        <w:rPr>
          <w:bCs/>
          <w:color w:val="000000"/>
          <w:sz w:val="28"/>
          <w:szCs w:val="28"/>
        </w:rPr>
        <w:t xml:space="preserve">асходы на организацию проведения мероприятий по отлову и содержанию безнадзорных животных за счет субвенций из областного бюджета запланированы и исполнены в сумме 2 596,0 тысяч рублей, или 100,0 %. </w:t>
      </w:r>
    </w:p>
    <w:p>
      <w:pPr>
        <w:pStyle w:val="Normal"/>
        <w:widowControl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>-расходы на функци</w:t>
      </w:r>
      <w:r>
        <w:rPr>
          <w:bCs/>
          <w:color w:val="000000"/>
          <w:sz w:val="28"/>
          <w:szCs w:val="28"/>
          <w:u w:val="single"/>
        </w:rPr>
        <w:t>о</w:t>
      </w:r>
      <w:r>
        <w:rPr>
          <w:bCs/>
          <w:color w:val="000000"/>
          <w:sz w:val="28"/>
          <w:szCs w:val="28"/>
        </w:rPr>
        <w:t>нирование МКУ «Управление сельского хозяйства Новосибирского района» запланированы в сумме 8 952,7 тысяч рублей и исполнены в сумме 8 952,5, или 100,0%.</w:t>
      </w:r>
    </w:p>
    <w:p>
      <w:pPr>
        <w:pStyle w:val="Normal"/>
        <w:widowControl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муниципальная программа «Развитие сельского хозяйства и регулирование рынков сельскохозяйственной продукции, сырья, продовольствия в Новосибирском районе» запланирована в сумме 2 480,0 тысяч рублей и исполнена в сумме 2 395,0 тысяч рублей, или 96,6% </w:t>
      </w:r>
      <w:r>
        <w:rPr>
          <w:bCs/>
          <w:i/>
          <w:color w:val="000000"/>
          <w:sz w:val="28"/>
          <w:szCs w:val="28"/>
        </w:rPr>
        <w:t>(отсутствие потребности поощрения по итогам сельскохозяйственных соревнований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ходы по подразделу «водное хозяйство» запланированы в сумме 4 006,3 тысяч рублей, исполнены в сумме 1 498,3 тысяч рублей, или 37,4 %. Средства передавались в бюджеты Каменского и Станционного сельсоветов (</w:t>
      </w:r>
      <w:r>
        <w:rPr>
          <w:i/>
          <w:sz w:val="28"/>
          <w:szCs w:val="28"/>
        </w:rPr>
        <w:t>в связи с неисполнением работ по разработке деклараций безопасности гидротехнических сооружений на территориях Каменского и Станционного сельсовето</w:t>
      </w:r>
      <w:r>
        <w:rPr>
          <w:sz w:val="28"/>
          <w:szCs w:val="28"/>
        </w:rPr>
        <w:t>в)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подразделу «</w:t>
      </w:r>
      <w:r>
        <w:rPr>
          <w:i/>
          <w:sz w:val="28"/>
          <w:szCs w:val="28"/>
        </w:rPr>
        <w:t>транспорт</w:t>
      </w:r>
      <w:r>
        <w:rPr>
          <w:sz w:val="28"/>
          <w:szCs w:val="28"/>
        </w:rPr>
        <w:t>» в бюджете запланированы в сумме 10 802,5 рублей, исполнение составило в сумме 9 025,8 рублей, или 83,6%.  По данному разделу запланированы расходы на осуществление регулярных пассажирских перевозок и багажа по муниципальным маршрутам Новосибирского района: ул. Луговая с. Верх-Тула до с. Береговое, ул. Луговая с. Верх-Тула до с. Шилово, п. Витаминка до с. Новокаменка. (</w:t>
      </w:r>
      <w:r>
        <w:rPr>
          <w:i/>
          <w:sz w:val="28"/>
          <w:szCs w:val="28"/>
        </w:rPr>
        <w:t>оплата по сумме заключенного контракта по результатам конкурсного отбора, также в сумме 298,2 рублей возвращены в бюджет в связи с отсутствием перевозок</w:t>
      </w:r>
      <w:r>
        <w:rPr>
          <w:sz w:val="28"/>
          <w:szCs w:val="28"/>
        </w:rPr>
        <w:t xml:space="preserve">). 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На содержание </w:t>
      </w:r>
      <w:r>
        <w:rPr>
          <w:i/>
          <w:sz w:val="28"/>
          <w:szCs w:val="28"/>
        </w:rPr>
        <w:t>муниципальных дорог</w:t>
      </w:r>
      <w:r>
        <w:rPr>
          <w:sz w:val="28"/>
          <w:szCs w:val="28"/>
        </w:rPr>
        <w:t xml:space="preserve"> в районном бюджете запланированы средства в сумме 802 973,8 тысяч рублей. Фактически расходы профинансированы в сумме 693 185,5 тысяч рублей, или 86,3% от планового назначения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планировались и исполнялись за счет: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>субсидий из областного бюджета</w:t>
      </w:r>
      <w:r>
        <w:rPr>
          <w:sz w:val="28"/>
          <w:szCs w:val="28"/>
        </w:rPr>
        <w:t xml:space="preserve"> на реализацию</w:t>
      </w:r>
      <w:r>
        <w:rPr/>
        <w:t xml:space="preserve"> </w:t>
      </w:r>
      <w:r>
        <w:rPr>
          <w:sz w:val="28"/>
          <w:szCs w:val="28"/>
        </w:rPr>
        <w:t>мероприятий по устойчивому функционирование автомобильных дорог местного значения и искусственных сооружений на них, а также улично-дорожной сети в сумме 11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458,0 тысяч рублей. Передача средств планировалась в бюджеты р.п. Краснообска, Кубовинского и Станционного сельсоветов. Исполнение составило 11 959,1 тысяч рублей, или 10,5% </w:t>
      </w:r>
      <w:r>
        <w:rPr>
          <w:i/>
          <w:sz w:val="28"/>
          <w:szCs w:val="28"/>
        </w:rPr>
        <w:t>(экономия по результатам конкурсных процедур в Кубовинском сельсовет в сумме 40 951,4 тысяч рублей, в сумме 101 458 000,0 рублей средства в район не перечислялись в связи с отсутствием ПСД на строительство дорожной сети МКР Центральный и МКР Северный в п. Садовый.)</w:t>
      </w:r>
    </w:p>
    <w:p>
      <w:pPr>
        <w:pStyle w:val="Normal"/>
        <w:widowControl w:val="false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>субсидий из областного бюджета</w:t>
      </w:r>
      <w:r>
        <w:rPr>
          <w:sz w:val="28"/>
          <w:szCs w:val="28"/>
        </w:rPr>
        <w:t xml:space="preserve"> на финансовое обеспечение деятельности муниципальных образований Новосибирской области по управлению дорожным хозяйством запланированы и исполнены в сумме 1 724,1 тысяч, или 100,0%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</w:t>
      </w:r>
      <w:r>
        <w:rPr>
          <w:i/>
          <w:sz w:val="28"/>
          <w:szCs w:val="28"/>
        </w:rPr>
        <w:t>муниципальной программы</w:t>
      </w:r>
      <w:r>
        <w:rPr>
          <w:sz w:val="28"/>
          <w:szCs w:val="28"/>
        </w:rPr>
        <w:t xml:space="preserve"> Новосибирского района «Развитие автомобильных дорог местного значения на территории Новосибирского района Новосибирской области» запланированной в сумме 654 892,1 тысяч рублей, в том числе передача трансфертов в бюджеты поселений в сумме 371 727,8 тысяч рублей. Исполнена программа в сумме 646 930,8 рублей, или 98,6%, в том числе передача средств в бюджеты поселений в сумме 366 767,0 тысяч рублей, или 98,7% (</w:t>
      </w:r>
      <w:r>
        <w:rPr>
          <w:i/>
          <w:sz w:val="28"/>
          <w:szCs w:val="28"/>
        </w:rPr>
        <w:t>невозможность оплаты из-за применения штрафных санкций в сумме 4 062 932,21 рублей -это обустройство тротуаров в Мичуринском сельсовете и к дороге «Академгородок - Каменушка», отсутствия необходимости исполнения работ по содержанию дорог в сумме 1 498 299,38 рублей, не профинансированы работы в Станционном сельсовете  в сумме 2 400 000,0 рублей, так как не приняты работы по ремонту ул. Молодежной в п. Витаминка из-за их некачественного выполнения также экономия при проведении конкурсных процедур, отсутствие необходимости проведения отдельных видов ремонта дорог)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</w:t>
      </w:r>
      <w:r>
        <w:rPr>
          <w:i/>
          <w:sz w:val="28"/>
          <w:szCs w:val="28"/>
        </w:rPr>
        <w:t>муниципальной программы</w:t>
      </w:r>
      <w:r>
        <w:rPr>
          <w:sz w:val="28"/>
          <w:szCs w:val="28"/>
        </w:rPr>
        <w:t xml:space="preserve"> проводились работы во всех поселениях района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Финансирование расходов по дорожному хозяйству осуществлялось согласно актам выполненных работ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На решение </w:t>
      </w:r>
      <w:r>
        <w:rPr>
          <w:i/>
          <w:sz w:val="28"/>
          <w:szCs w:val="28"/>
        </w:rPr>
        <w:t>других вопросов</w:t>
      </w:r>
      <w:r>
        <w:rPr>
          <w:sz w:val="28"/>
          <w:szCs w:val="28"/>
        </w:rPr>
        <w:t xml:space="preserve"> в области национальной экономики района в 2024 году направлены средства в сумме 10 742,8 тысяч рублей. </w:t>
      </w:r>
      <w:r>
        <w:rPr>
          <w:bCs/>
          <w:color w:val="000000"/>
          <w:sz w:val="28"/>
          <w:szCs w:val="28"/>
        </w:rPr>
        <w:t>Фактическое финансирование составило 9 230,9 тысяч рублей, или 85,9% (</w:t>
      </w:r>
      <w:r>
        <w:rPr>
          <w:bCs/>
          <w:i/>
          <w:color w:val="000000"/>
          <w:sz w:val="28"/>
          <w:szCs w:val="28"/>
        </w:rPr>
        <w:t>по фактически проведенным мероприятиям и работам</w:t>
      </w:r>
      <w:r>
        <w:rPr>
          <w:bCs/>
          <w:color w:val="000000"/>
          <w:sz w:val="28"/>
          <w:szCs w:val="28"/>
        </w:rPr>
        <w:t>).</w:t>
      </w:r>
    </w:p>
    <w:p>
      <w:pPr>
        <w:pStyle w:val="Normal"/>
        <w:widowControl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>Расходы на реализацию мероприятий по развитию малого и среднего предпринимательства запланированы в сумме 5 325,4 тысяч рублей и исполнены в сумме 5 238,4 тысяч рублей, или 98,4%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Для создания благоприятных условий и поддержки субъектов малого предпринимательства, приоритетных направлений деятельности, разработана   и принята муниципальная программа «Развитие и поддержка субъектов малого и среднего предпринимательства в Новосибирском районе». Программа запланирована и исполнена в сумме 3 947,4 тысяч рублей, или 100,0 %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землеустройству и землепользованию в районном бюджете запланированы в сумме 1 470,0 тысяч рубле, исполнены в сумме 45,0 тысяч рублей, или 3,1% (</w:t>
      </w:r>
      <w:r>
        <w:rPr>
          <w:i/>
          <w:sz w:val="28"/>
          <w:szCs w:val="28"/>
        </w:rPr>
        <w:t>экономия при проведении конкурсных процедур составила в сумме 225,0 рублей, кроме того, срок исполнения контракта по составлению схемы территориального планирования в сумме 1 200,0 рублей перенесен на 2025 год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зделу 0500 «Жилищно-коммунальное хозяйство»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На финансирование жилищно-коммунального хозяйства района в 2024 году направлено </w:t>
      </w:r>
      <w:r>
        <w:rPr>
          <w:b/>
          <w:sz w:val="28"/>
          <w:szCs w:val="28"/>
        </w:rPr>
        <w:t xml:space="preserve">1 412 353,2 </w:t>
      </w:r>
      <w:r>
        <w:rPr>
          <w:sz w:val="28"/>
          <w:szCs w:val="28"/>
        </w:rPr>
        <w:t xml:space="preserve">тысяч рублей, что составляет 15,1% от общей суммы расходов. Фактическое исполнение по разделу составило </w:t>
      </w:r>
      <w:r>
        <w:rPr>
          <w:b/>
          <w:sz w:val="28"/>
          <w:szCs w:val="28"/>
        </w:rPr>
        <w:t>1 217 590,1</w:t>
      </w:r>
      <w:r>
        <w:rPr>
          <w:sz w:val="28"/>
          <w:szCs w:val="28"/>
        </w:rPr>
        <w:t xml:space="preserve"> тысяч рублей, или 86,2%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Расходы на </w:t>
      </w:r>
      <w:r>
        <w:rPr>
          <w:i/>
          <w:sz w:val="28"/>
          <w:szCs w:val="28"/>
        </w:rPr>
        <w:t>жилищное</w:t>
      </w:r>
      <w:r>
        <w:rPr>
          <w:sz w:val="28"/>
          <w:szCs w:val="28"/>
        </w:rPr>
        <w:t xml:space="preserve"> хозяйство запланированы в сумме 36 641,8 тысяч рублей (2,6% от общей суммы расходов на жилищно-коммунальное хозяйство), фактическое финансирование за 2024 год составило 36 040,5 тысяч рублей, или 98,4% в том числе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-субвенции на предоставление жилых помещений детям сиротам и детям, оставшимся без попечения родителей, лицам из их числа по договорам найма специализированных жилых помещений (поддержка семьи и детей) запланированы и исполнены в сумме 19 629,3 тысяч рублей, или 100,0%. Приобрели 5 квартир, 5 ребенка получили жилые помещения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Муниципальная программа «Приобретение служебного жилья в Новосибирском районе» запланирована и исполнена в сумме 16 000,0 тысяч рублей, или 100,0%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мероприятий по обеспечению взносов за капитальный ремонт муниципального жилищного фонда и содержание муниципальных квартир запланированы в сумме 1 012,5 тысяч рулей, исполнены в сумме 411,3 тысяч рублей, или 40,6% (</w:t>
      </w:r>
      <w:r>
        <w:rPr>
          <w:i/>
          <w:sz w:val="28"/>
          <w:szCs w:val="28"/>
        </w:rPr>
        <w:t>взносы по капитальному ремонту муниципального жилого фонда оплачены по фактически предъявленным счетам, счета на оплату по содержанию служебных квартир району не выставлены)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Расходы на </w:t>
      </w:r>
      <w:r>
        <w:rPr>
          <w:i/>
          <w:sz w:val="28"/>
          <w:szCs w:val="28"/>
        </w:rPr>
        <w:t>коммунальное</w:t>
      </w:r>
      <w:r>
        <w:rPr>
          <w:sz w:val="28"/>
          <w:szCs w:val="28"/>
        </w:rPr>
        <w:t xml:space="preserve"> хозяйство района запланированы в отчетном году в сумме 1 306 761,0 тысяч рублей (92,5 % от общей суммы расходов на жилищно-коммунальное хозяйство), фактически исполнены в сумме 1 113 610,5 тысяч рублей, или 85,2%, том числе:</w:t>
      </w:r>
    </w:p>
    <w:p>
      <w:pPr>
        <w:pStyle w:val="Normal"/>
        <w:widowControl w:val="false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на функционирование МКУ «Управляющая компания единого заказчика ЖКХ и строительства» запланированы средства в сумме 282 693,6 тысяч рублей, фактически расходы составили в сумме 271 306,1 тысяч рублей, или 96,0% (э</w:t>
      </w:r>
      <w:r>
        <w:rPr>
          <w:i/>
          <w:sz w:val="28"/>
          <w:szCs w:val="28"/>
        </w:rPr>
        <w:t>кономия по результатам конкурсных процедур по приобретению оборотных и основных средств для нужд района, прохождению медицинского осмотра сотрудниками учреждения, не востребованность средств на проведение ремонта автотранспорта и оплаты ГСМ, экономия по налогу на имущество в связи с передачей основных средств на баланс администрации района)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797" w:leader="none"/>
        </w:tabs>
        <w:ind w:firstLine="709"/>
        <w:jc w:val="both"/>
        <w:rPr/>
      </w:pPr>
      <w:r>
        <w:rPr>
          <w:sz w:val="28"/>
          <w:szCs w:val="28"/>
        </w:rPr>
        <w:t>-на организацию функционирования систем тепло- водоснабжения и водоотведения запланировано и исполнено 331 075,3 рублей, или 100,0%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 финансирование муниципальной программы Новосибирского района Новосибирской области «Жилищно-коммунальное хозяйство Новосибирского района Новосибирской запланированы в сумме 93 990,6 тысяч рублей, в том числе передача в бюджеты Верх-Тулинского, Криводановского, Кудряшовского, Плотнковского, Станционного, Толмачевского, Ярковского сельсоветов в сумме 34 273,4 тысяч рублей. Программа исполнена в сумме 90 711,8 тысяч рублей, в том числе в сельсоветы передано 31 624,8 тысяч рублей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 целом исполнение составило 96,5% </w:t>
      </w:r>
      <w:r>
        <w:rPr>
          <w:i/>
          <w:sz w:val="28"/>
          <w:szCs w:val="28"/>
        </w:rPr>
        <w:t>(экономия по результатам конкурсных процедур, такж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е подготовлено положительное заключение на строительство блочно-модульной газовой котельной в с. Раздольное в сумме 2 400,0 тысяч рублей)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-на организацию бесперебойной работы объектов жизнеобеспечения рублей за счет субсидий из областного бюджета запланировано 45 394,6 тысяч рублей, фактические расходы составили 40 648,8 тысяч рублей, или 89,6%. </w:t>
      </w:r>
      <w:r>
        <w:rPr>
          <w:i/>
          <w:sz w:val="28"/>
          <w:szCs w:val="28"/>
        </w:rPr>
        <w:t xml:space="preserve">Средства передавались в </w:t>
      </w:r>
      <w:r>
        <w:rPr>
          <w:sz w:val="28"/>
          <w:szCs w:val="28"/>
        </w:rPr>
        <w:t>бюджеты Боровского, Верх-Тулинского, Криводановского, Кубовинского, Мочищенского, Раздольненского, Станционного и Ярковского сельсоветов, а также МУПы района</w:t>
      </w:r>
      <w:r>
        <w:rPr>
          <w:i/>
          <w:sz w:val="28"/>
          <w:szCs w:val="28"/>
        </w:rPr>
        <w:t xml:space="preserve"> (в виду отсутствия подтвержденной потребности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tabs>
          <w:tab w:val="clear" w:pos="708"/>
          <w:tab w:val="left" w:pos="779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на комплексное развитие сельских территорий (формирование современного облика сельских территорий, направленных на создание и развитие инфраструктуры в сельской местности) запланированы в сумме 156 476,6 тысяч рублей для передачи в Толмачевский сельсовет, исполнены в сумме 123 668,8 тысяч рублей, или 79,0%.  (</w:t>
      </w:r>
      <w:r>
        <w:rPr>
          <w:i/>
          <w:sz w:val="28"/>
          <w:szCs w:val="28"/>
        </w:rPr>
        <w:t>экономия при проведении конкурсных процедур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tabs>
          <w:tab w:val="clear" w:pos="708"/>
          <w:tab w:val="left" w:pos="7797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на строительство и реконструкцию объектов централизованных систем холодного водоснабжения запланировано в сумме 316 551,1 тысяч рублей для с. Новолуговое (строительство сетей водоснабжения в восточной части с. Новолуговое), с. Верх-Тула (строительство системы водоснабжения в мкр Мирный),  с. Сосновка (строительство водопровода),  с. Барышево (магистральный водопровод), станции Мочище (строительство водопровода от сетей МУП г. Новосибирска «Горводоканал в с. Марусино Криводановског»),с. Ленинское (реконструкция системы водоснабжения). Исполнение составило в сумме 190 439,4 тысяч рублей, или 60,1% (</w:t>
      </w:r>
      <w:r>
        <w:rPr>
          <w:i/>
          <w:sz w:val="28"/>
          <w:szCs w:val="28"/>
        </w:rPr>
        <w:t>отсутствие актов выполненных работ по строительству системы водоснабжения в МКР Мирный с. Верх-Тула и экономией по результатам конкурсного отбора, а также отсутствием необходимости выполнения некоторых видов запланированных работ).</w:t>
      </w:r>
    </w:p>
    <w:p>
      <w:pPr>
        <w:pStyle w:val="Normal"/>
        <w:widowControl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</w:t>
      </w:r>
      <w:r>
        <w:rPr>
          <w:i/>
          <w:sz w:val="28"/>
          <w:szCs w:val="28"/>
        </w:rPr>
        <w:t>благоустройство территорий</w:t>
      </w:r>
      <w:r>
        <w:rPr>
          <w:sz w:val="28"/>
          <w:szCs w:val="28"/>
        </w:rPr>
        <w:t xml:space="preserve"> запланированы в сумме 68 950,4 тысяч рублей (4,9 % от общей суммы расходов на жилищно-коммунальное хозяйство), фактически исполнены в сумме 67 939,0 тысяч рублей, или 98,5%, том числе:</w:t>
      </w:r>
    </w:p>
    <w:p>
      <w:pPr>
        <w:pStyle w:val="Normal"/>
        <w:widowControl w:val="false"/>
        <w:ind w:firstLine="42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>-мероприятия по комплексному развитию сельских территорий (реализация проектов, направленных на создание комфортных условий проживания в сельской местности) запланированы в сумме 1 476,0 рублей, или 100,0%. Работы выполнялись в Мичуринском сельсовет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мероприятия по ГП «Управление финансами в Новосибирской области» по благоустройству поселений запланированы и исполнены в сумме 2 390,0 тысяч рублей, или 100,0% Средства выделялись на исполнение</w:t>
      </w:r>
      <w:r>
        <w:rPr>
          <w:bCs/>
          <w:color w:val="000000"/>
          <w:sz w:val="28"/>
          <w:szCs w:val="28"/>
        </w:rPr>
        <w:t xml:space="preserve"> наказов депутатов Законодательного собрания НСО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-на реализацию муниципальной программы «Развитие сетей наружного уличного освещения Новосибирского района» запланирована в сумме 38 035,6 тысяч рублей и исполнена в сумме 37 975,6 тысяч рублей, или 99,8%. </w:t>
      </w:r>
    </w:p>
    <w:p>
      <w:pPr>
        <w:pStyle w:val="Normal"/>
        <w:widowControl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ероприятия исполнялись в </w:t>
      </w:r>
      <w:r>
        <w:rPr>
          <w:bCs/>
          <w:i/>
          <w:color w:val="000000"/>
          <w:sz w:val="28"/>
          <w:szCs w:val="28"/>
        </w:rPr>
        <w:t>Барышевском, Березовском, Боровском, Верх-Тулинском, Каменском, Криводановском, Кубовинском, Морском, Новолуговском, Раздольненском, Станционном, Толмачевском и Ярковском сельсоветах, а также МКУ «УКЕЗ ЖКХ и строительства».</w:t>
      </w:r>
    </w:p>
    <w:p>
      <w:pPr>
        <w:pStyle w:val="Normal"/>
        <w:widowControl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на функционирование МАУ Новосибирского района «Специализированная служба» запланированы и исполнены расходы сумме 14 048,9 тысяч рублей или 100,0%.</w:t>
      </w:r>
    </w:p>
    <w:p>
      <w:pPr>
        <w:pStyle w:val="Normal"/>
        <w:widowControl w:val="false"/>
        <w:ind w:firstLine="567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-на организацию захоронения погибших участников специальной военной операции запланированы средства в сумме 10 600,0 тысяч рублей, исполнены в сумме 9 676,6 тысяч рублей, или 91,7% </w:t>
      </w:r>
      <w:r>
        <w:rPr>
          <w:bCs/>
          <w:color w:val="000000"/>
          <w:sz w:val="28"/>
          <w:szCs w:val="28"/>
        </w:rPr>
        <w:t>(</w:t>
      </w:r>
      <w:r>
        <w:rPr>
          <w:bCs/>
          <w:i/>
          <w:color w:val="000000"/>
          <w:sz w:val="28"/>
          <w:szCs w:val="28"/>
        </w:rPr>
        <w:t>по фактически поступившим обращениям</w:t>
      </w:r>
      <w:r>
        <w:rPr>
          <w:bCs/>
          <w:color w:val="000000"/>
          <w:sz w:val="28"/>
          <w:szCs w:val="28"/>
        </w:rPr>
        <w:t>).</w:t>
      </w:r>
    </w:p>
    <w:p>
      <w:pPr>
        <w:pStyle w:val="Normal"/>
        <w:widowControl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зделу 0600 «Охрана окружающей среды»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храну окружающей среды запланированы и исполнены в сумме </w:t>
      </w:r>
      <w:r>
        <w:rPr>
          <w:b/>
          <w:sz w:val="28"/>
          <w:szCs w:val="28"/>
        </w:rPr>
        <w:t>30 523,4</w:t>
      </w:r>
      <w:r>
        <w:rPr>
          <w:sz w:val="28"/>
          <w:szCs w:val="28"/>
        </w:rPr>
        <w:t xml:space="preserve"> тысяч рублей, (что составляет 0,3 % от общей суммы расходов бюджета) (</w:t>
      </w:r>
      <w:r>
        <w:rPr>
          <w:i/>
          <w:sz w:val="28"/>
          <w:szCs w:val="28"/>
        </w:rPr>
        <w:t>экономия при проведении конкурсных процедур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данном разделе исполнялась муниципальная программа Новосибирского района «Экология и охрана окружающей среды». </w:t>
      </w:r>
    </w:p>
    <w:p>
      <w:pPr>
        <w:pStyle w:val="Normal"/>
        <w:widowControl w:val="false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зделу 0700 «Образование»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Наибольшая часть расходов районного бюджета района приходится на раздел «образование» -58,6 % от общей суммы расходов. В 2024 году на нужды образования планировалось </w:t>
      </w:r>
      <w:r>
        <w:rPr>
          <w:b/>
          <w:sz w:val="28"/>
          <w:szCs w:val="28"/>
        </w:rPr>
        <w:t>5 496 478,4</w:t>
      </w:r>
      <w:r>
        <w:rPr>
          <w:sz w:val="28"/>
          <w:szCs w:val="28"/>
        </w:rPr>
        <w:t xml:space="preserve"> тысяч рублей, исполнение по разделу составило </w:t>
      </w:r>
      <w:r>
        <w:rPr>
          <w:b/>
          <w:sz w:val="28"/>
          <w:szCs w:val="28"/>
        </w:rPr>
        <w:t>5 261 426,2</w:t>
      </w:r>
      <w:r>
        <w:rPr>
          <w:sz w:val="28"/>
          <w:szCs w:val="28"/>
        </w:rPr>
        <w:t xml:space="preserve"> тысяч рублей или 95,7%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Доля расходов по «</w:t>
      </w:r>
      <w:r>
        <w:rPr>
          <w:i/>
          <w:sz w:val="28"/>
          <w:szCs w:val="28"/>
        </w:rPr>
        <w:t>дошкольному образованию</w:t>
      </w:r>
      <w:r>
        <w:rPr>
          <w:sz w:val="28"/>
          <w:szCs w:val="28"/>
        </w:rPr>
        <w:t>» составляет 26,7 % от общей суммы расходов на образование или 1 469 128,3 тысяч рублей, фактически расходы профинансированы в объеме 1 446 316,5 тысяч рублей, или 98,4%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Расходы по дошкольному образованию в 2024 году предусматривались за счет субвенций по дошкольному образованию из областного бюджета (70,4%), целевых субсидий из областного бюджета (10,9%) и собственных средств районного бюджета (18,7%)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Финансирование дошкольных учреждений за счет собственных средств районного бюджета исполнено на 94,9%, за счет межбюджетных трансфертов исполнено на 99,3%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Мероприятия ГП «Управление государственными финансами в Новосибирской области» по учреждениям дошкольного образования   запланированы и исполнены в сумме 147 786,2 тысяч рублей или 100,0%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Расходы на социальную поддержку отдельных категорий детей, обучающихся в образовательных учреждениях за счет средств областного бюджета запланированы в сумме 23 473,0 тысяч рублей, исполнение составило 14 349,7 тысяч рублей, или 77,0% (</w:t>
      </w:r>
      <w:r>
        <w:rPr>
          <w:i/>
          <w:sz w:val="28"/>
          <w:szCs w:val="28"/>
        </w:rPr>
        <w:t>не использованы в связи с низкой посещаемостью детьми дошкольных учреждений</w:t>
      </w:r>
      <w:r>
        <w:rPr>
          <w:sz w:val="28"/>
          <w:szCs w:val="28"/>
        </w:rPr>
        <w:t xml:space="preserve">).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За счет </w:t>
      </w:r>
      <w:r>
        <w:rPr>
          <w:i/>
          <w:sz w:val="28"/>
          <w:szCs w:val="28"/>
        </w:rPr>
        <w:t>собственных средств</w:t>
      </w:r>
      <w:r>
        <w:rPr>
          <w:sz w:val="28"/>
          <w:szCs w:val="28"/>
        </w:rPr>
        <w:t xml:space="preserve"> по дошкольному образованию запланированы расходы в сумме 274 740,2 тысяч рублей, исполнены в сумме 260 670,6 тысяч рублей, или 94,9%, в том числе по направлениям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-на выплату казенным учреждениям заработной платы (с начислениями) расходы запланированы в сумме 53 737,6 тысяч рублей и фактически исполнены в сумме 53 497,4 тысяч рублей, или 99,6% (</w:t>
      </w:r>
      <w:r>
        <w:rPr>
          <w:i/>
          <w:sz w:val="28"/>
          <w:szCs w:val="28"/>
        </w:rPr>
        <w:t>по фактической потребности,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>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-на обеспечение функционирования казенных дошкольных учреждений (оплата услуг, приобретение основных и оборотных средств) запланированы расходы в сумме 48 684,7 тысяч рублей, исполнены в сумме 45 742,9 тысяч рублей, или 94,0% (</w:t>
      </w:r>
      <w:r>
        <w:rPr>
          <w:i/>
          <w:sz w:val="28"/>
          <w:szCs w:val="28"/>
        </w:rPr>
        <w:t>экономия по результатам проведенных конкурсов в сумме 3 529,8 тысяч рублей, оплата коммунальных и других услуг осуществлялась согласно предоставленных счетов-фактур (без декабря), в связи с чем не исполнено в сумме 2 790,1 тысяч рублей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-на оплату казенными учреждениями налогов в бюджет запланировано 7 110,0 тысяч рублей, исполнено 7 059,3 тысяч рублей, или 99,3%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-по расходам на питание запланированы расходы в сумме 21 491,7 тысяч рублей, исполнены в сумме 18 027,2 тысяч рублей, или 83,8 % (в основном за счет родительской платы) - </w:t>
      </w:r>
      <w:r>
        <w:rPr>
          <w:i/>
          <w:sz w:val="28"/>
          <w:szCs w:val="28"/>
        </w:rPr>
        <w:t>неисполнение связано с низкой посещаемостью детей дошкольных учреждений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а предоставление субсидий бюджетным и автономным учреждениям на выполнение муниципального задания и иных целей запланировано в сумме 117 490,8 тысяч рублей, исполнено в сумме 110 645,2 тысяч рублей, или 94,2%</w:t>
      </w:r>
      <w:r>
        <w:rPr>
          <w:i/>
          <w:sz w:val="28"/>
          <w:szCs w:val="28"/>
        </w:rPr>
        <w:t xml:space="preserve"> (не исполнение в части муниципального задания, не предоставленных счетов-фактуры на услуги (без декабря.,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-расходы на финансирование муниципальной программы «</w:t>
      </w:r>
      <w:r>
        <w:rPr>
          <w:i/>
          <w:sz w:val="28"/>
          <w:szCs w:val="28"/>
        </w:rPr>
        <w:t xml:space="preserve">Создание условий для функционирования муниципальных образовательных учреждений Новосибирского района </w:t>
      </w:r>
      <w:r>
        <w:rPr>
          <w:sz w:val="28"/>
          <w:szCs w:val="28"/>
        </w:rPr>
        <w:t>«по дошкольным учреждениям запланированы в сумме 26 100,9 тысяч рублей, исполнены в сумме 25 593,2 тысяч рублей, или 98,1 % (</w:t>
      </w:r>
      <w:r>
        <w:rPr>
          <w:i/>
          <w:sz w:val="28"/>
          <w:szCs w:val="28"/>
        </w:rPr>
        <w:t>экономия от проведения конкурсных процедур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-расходы на финансирование муниципальной программ Новосибирского района "Развитие воспитания в Новосибирском районе Новосибирской области" запланированы и исполнены в сумме 105,0 тысяч рублей, или 100,0%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Доля расходов по «</w:t>
      </w:r>
      <w:r>
        <w:rPr>
          <w:i/>
          <w:sz w:val="28"/>
          <w:szCs w:val="28"/>
        </w:rPr>
        <w:t>общему образованию</w:t>
      </w:r>
      <w:r>
        <w:rPr>
          <w:sz w:val="28"/>
          <w:szCs w:val="28"/>
        </w:rPr>
        <w:t xml:space="preserve">» составляет 60,8% от общей суммы расходов на образование или </w:t>
      </w:r>
      <w:r>
        <w:rPr>
          <w:b/>
          <w:sz w:val="28"/>
          <w:szCs w:val="28"/>
        </w:rPr>
        <w:t xml:space="preserve">3 345 633,6 </w:t>
      </w:r>
      <w:r>
        <w:rPr>
          <w:sz w:val="28"/>
          <w:szCs w:val="28"/>
        </w:rPr>
        <w:t xml:space="preserve">тысяч рублей. Фактически расходы профинансированы в объеме </w:t>
      </w:r>
      <w:r>
        <w:rPr>
          <w:b/>
          <w:sz w:val="28"/>
          <w:szCs w:val="28"/>
        </w:rPr>
        <w:t xml:space="preserve">3 163 508,5 </w:t>
      </w:r>
      <w:r>
        <w:rPr>
          <w:sz w:val="28"/>
          <w:szCs w:val="28"/>
        </w:rPr>
        <w:t>тысяч рублей, или 94,6%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Расходы предусмотрены за счет субвенций (53,9%), целевых субсидий из областного бюджета (24,1%), иных межбюджетных трансфертов (1,2%) и собственных средств районного бюджета (16,3%)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За счет собственных средств районного бюджета в 2024 году профинансировано обеспечение деятельности учреждений образования района в объеме 94,0 % от запланированного, за счет межбюджетных трансфертов в размере 94,7 % от запланированного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Мероприятия по ГП «Управление финансами в Новосибирской области» по учреждениям общего образования запланированы в сумме 368 422, 0 тысяч рублей и исполнены в сумме 368 414, 1 рублей, или 100,0%. 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социальную поддержку отдельных категорий детей, обучающихся в образовательных учреждениях за счет средств областного бюджета запланированы в сумме 86 828,5 рублей, исполнены в сумме 57 329, 7 рублей, или 66,0% (</w:t>
      </w:r>
      <w:r>
        <w:rPr>
          <w:i/>
          <w:sz w:val="28"/>
          <w:szCs w:val="28"/>
        </w:rPr>
        <w:t>в связи с низкой посещаемостью детьми учебных заведений</w:t>
      </w:r>
      <w:r>
        <w:rPr>
          <w:sz w:val="28"/>
          <w:szCs w:val="28"/>
        </w:rPr>
        <w:t>),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Ежемесячное денежное вознаграждение советникам директора по воспитанию и взаимодействию с детскими общественными объединениями в общеобразовательных организациях, профессиональных образовательных организациях, в части повышенного районного коэффициента запланированы в сумме 53,4 тысяч рублей и исполнены в сумме 43,2 тысяч рублей, или 80,9%. (</w:t>
      </w:r>
      <w:r>
        <w:rPr>
          <w:i/>
          <w:sz w:val="28"/>
          <w:szCs w:val="28"/>
        </w:rPr>
        <w:t>вакансии советника в Кудряшовской школе №25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в части повышенного районного коэффициента запланированы в сумме 6 709,2 тысяч рублей и исполнены в сумме 6 149,6 тысяч рублей, или 91,7% (</w:t>
      </w:r>
      <w:r>
        <w:rPr>
          <w:i/>
          <w:sz w:val="28"/>
          <w:szCs w:val="28"/>
        </w:rPr>
        <w:t>отсутствие потребности, в связи больничными листами педагогов)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Расходы на ежемесячное денежное вознаграждение советникам директоров по воспитанию и взаимодействию с детскими общественными объединениями в общеобразовательных организациях и профессиональных образовательных организациях запланированы в сумме 1 284,2 рублей, исполнены в сумме 1 015,4 тысяч рублей, или 79,3% (</w:t>
      </w:r>
      <w:r>
        <w:rPr>
          <w:i/>
          <w:sz w:val="28"/>
          <w:szCs w:val="28"/>
        </w:rPr>
        <w:t>вакансии в школе района, часть сотрудников не прошла аттестацию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Расходы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запланированы в сумме 12 184,8 тысяч рубля и исполнены в сумме 11 674, 8 тысяч рублей, или 95,8%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Расходы по реализации мероприятий по модернизации школьных систем образования (объекты однолетнего цикла) запланированы в сумме 79 792 100,0 рублей и исполнены в сумме 79 729 ,6 тысяч рублей, или 99,9%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 запланированы и исполнены в сумме 121 847,1 тысяч рублей, или 100,0%. 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запланированы в сумме 165 500,9 тысяч рублей и расходованы в сумме 147 756,6 тысяч рублей, или 89,3% (</w:t>
      </w:r>
      <w:r>
        <w:rPr>
          <w:i/>
          <w:sz w:val="28"/>
          <w:szCs w:val="28"/>
        </w:rPr>
        <w:t>по фактической потребности - излишни запланированные трансферты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беспечение питанием на льготных условиях детей военнослужащих, обучающихся по программам основного общего образования и среднего общего образования в государственных и муниципальных образовательных организациях, расположенных на территории Новосибирской области запланированы в сумме 1 633,4 тысяч рублей, исполнены в сумме 994,0 рублей, или 60,9% (</w:t>
      </w:r>
      <w:r>
        <w:rPr>
          <w:i/>
          <w:sz w:val="28"/>
          <w:szCs w:val="28"/>
        </w:rPr>
        <w:t>отсутствие потребности, заявлений от родителей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создание новых мест в образовательных учреждениях запланированы в сумме 224 000,0 тысяч рублей, исполнены в сумме 127 750,0 тысяч рублей, или 57,0% (</w:t>
      </w:r>
      <w:r>
        <w:rPr>
          <w:i/>
          <w:sz w:val="28"/>
          <w:szCs w:val="28"/>
        </w:rPr>
        <w:t>перенос строительства нового корпуса школы №25 на 2025 год</w:t>
      </w:r>
      <w:r>
        <w:rPr>
          <w:sz w:val="28"/>
          <w:szCs w:val="28"/>
        </w:rPr>
        <w:t xml:space="preserve">) 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За счет </w:t>
      </w:r>
      <w:r>
        <w:rPr>
          <w:i/>
          <w:sz w:val="28"/>
          <w:szCs w:val="28"/>
        </w:rPr>
        <w:t>собственных средств</w:t>
      </w:r>
      <w:r>
        <w:rPr>
          <w:sz w:val="28"/>
          <w:szCs w:val="28"/>
        </w:rPr>
        <w:t xml:space="preserve"> по общему образованию запланированы расходы в сумме 546 551,1 тысяч рублей, исполнены в сумме 513 526,0 тысяч рублей, или 94,0%, в том числе в основном направлены:</w:t>
      </w:r>
    </w:p>
    <w:p>
      <w:pPr>
        <w:pStyle w:val="Normal"/>
        <w:widowControl w:val="false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на выплату казенным учреждениям общего образования заработной платы (с начислениями) запланированы в сумме </w:t>
      </w:r>
      <w:r>
        <w:rPr>
          <w:b/>
          <w:sz w:val="28"/>
          <w:szCs w:val="28"/>
        </w:rPr>
        <w:t>24 251,7</w:t>
      </w:r>
      <w:r>
        <w:rPr>
          <w:sz w:val="28"/>
          <w:szCs w:val="28"/>
        </w:rPr>
        <w:t xml:space="preserve"> тысяч рублей и исполнены в сумме 24 133,5 тысяч рублей, или 99,5%. </w:t>
      </w:r>
      <w:r>
        <w:rPr>
          <w:i/>
          <w:sz w:val="28"/>
          <w:szCs w:val="28"/>
        </w:rPr>
        <w:t>(по фактическому начислению)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-на обеспечение функционирования казенных учреждений (оплата услуг, приобретение основных и оборотных средств) запланированы расходы в сумме </w:t>
      </w:r>
      <w:r>
        <w:rPr>
          <w:b/>
          <w:sz w:val="28"/>
          <w:szCs w:val="28"/>
        </w:rPr>
        <w:t>32 966,3</w:t>
      </w:r>
      <w:r>
        <w:rPr>
          <w:sz w:val="28"/>
          <w:szCs w:val="28"/>
        </w:rPr>
        <w:t xml:space="preserve"> тысяч рублей, исполнены в сумме 26 665,8 тысяч рублей, или 80,9% (не оплачена </w:t>
      </w:r>
      <w:r>
        <w:rPr>
          <w:i/>
          <w:sz w:val="28"/>
          <w:szCs w:val="28"/>
        </w:rPr>
        <w:t>текущая задолженность по предъявленным счетам за оказанные услуги по образовательным учреждениям за декабрь в сумме 4 385,0 тысяч рублей, экономия по результатам проведенных конкурсов в сумме 2 447,4 тысяч рублей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-на оплату налогов в бюджет запланировано 1 819,2 тысяч рублей, исполнено 1 817,3 тысяч рублей, или 99,9%.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-по расходам на питание запланированы расходы в сумме </w:t>
      </w:r>
      <w:r>
        <w:rPr>
          <w:b/>
          <w:sz w:val="28"/>
          <w:szCs w:val="28"/>
        </w:rPr>
        <w:t>1 580,1</w:t>
      </w:r>
      <w:r>
        <w:rPr>
          <w:sz w:val="28"/>
          <w:szCs w:val="28"/>
        </w:rPr>
        <w:t xml:space="preserve"> тысяч рублей, исполнены в сумме 1 032,8 тысяч рублей, или 34,6% - </w:t>
      </w:r>
      <w:r>
        <w:rPr>
          <w:i/>
          <w:sz w:val="28"/>
          <w:szCs w:val="28"/>
        </w:rPr>
        <w:t xml:space="preserve">неисполнение связано с низкой посещаемостью детьми учебных учреждений.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а предоставление субсидий бюджетным и автономным учреждениям на выполнение муниципального задания запланировано в сумме 382 105,7 тысяч рублей, исполнено в сумме 360 949,9 тысяч рублей, или 94,6% (</w:t>
      </w:r>
      <w:r>
        <w:rPr>
          <w:i/>
          <w:sz w:val="28"/>
          <w:szCs w:val="28"/>
        </w:rPr>
        <w:t>не введены в эксплуатацию новые корпуса (новые места) в Толмачевской школе №61 и Марусинской школе № 24</w:t>
      </w:r>
      <w:r>
        <w:rPr>
          <w:sz w:val="28"/>
          <w:szCs w:val="28"/>
        </w:rPr>
        <w:t xml:space="preserve">)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 финансирование муниципальной программы </w:t>
      </w:r>
      <w:r>
        <w:rPr>
          <w:i/>
          <w:sz w:val="28"/>
          <w:szCs w:val="28"/>
        </w:rPr>
        <w:t>«Создание условий для функционирования муниципальных образовательных учреждений Новосибирского района»</w:t>
      </w:r>
      <w:r>
        <w:rPr>
          <w:sz w:val="28"/>
          <w:szCs w:val="28"/>
        </w:rPr>
        <w:t xml:space="preserve"> запланированы расходы в сумме 83 165,3 тысяч рублей, исполнены в сумме 78 688,7 тысяч рублей, или 94,6%. (</w:t>
      </w:r>
      <w:r>
        <w:rPr>
          <w:i/>
          <w:sz w:val="28"/>
          <w:szCs w:val="28"/>
        </w:rPr>
        <w:t>работы по благоустройству территории МКОУ Ленинская средняя школа №6 п. Ленинский в сумме 1 009,3 тысяч рублей.  перенесены на 2025 год по погодным условиям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экономия по результатам проведенных конкурсов в сумме 3 467,3 тысяч рублей)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-на финансирование муниципальной программы Новосибирского района "Развитие воспитания в Новосибирском районе Новосибирской области" запланированы в сумме 2 325,7 тысяч рублей и исполнены в сумме 1 904,7 тысяч рублей, или 81,9%.</w:t>
      </w:r>
      <w:r>
        <w:rPr/>
        <w:t xml:space="preserve"> (</w:t>
      </w:r>
      <w:r>
        <w:rPr>
          <w:i/>
          <w:sz w:val="28"/>
          <w:szCs w:val="28"/>
        </w:rPr>
        <w:t>Возмещение расходов на оплату жилых помещений специалистам, в которых имеется дефицит кадров планировалось на 10 человек- фактически заключены договора на 6 человек на 3 месяца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-на финансирование муниципальной программы Новосибирского района "Развитие физической культуры и спорта в Новосибирском районе Новосибирской области" запланированы и исполнены в сумме 1 000,0 тысяч рублей, или 100,0%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-на софинансирование к целевым субсидиям запланированы расходы в сумме 17 337,1 тысяч рублей, исполнены в сумме 17 333,3 тысяч рублей, или 99,9%.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  <w:sz w:val="28"/>
          <w:szCs w:val="28"/>
        </w:rPr>
        <w:t>Расходы</w:t>
      </w:r>
      <w:r>
        <w:rPr>
          <w:bCs/>
          <w:color w:val="000000"/>
          <w:sz w:val="28"/>
          <w:szCs w:val="28"/>
        </w:rPr>
        <w:t xml:space="preserve"> на обеспечение деятельности по учреждениям </w:t>
      </w:r>
      <w:r>
        <w:rPr>
          <w:bCs/>
          <w:i/>
          <w:color w:val="000000"/>
          <w:sz w:val="28"/>
          <w:szCs w:val="28"/>
        </w:rPr>
        <w:t>дополнительного образования</w:t>
      </w:r>
      <w:r>
        <w:rPr>
          <w:bCs/>
          <w:color w:val="000000"/>
          <w:sz w:val="28"/>
          <w:szCs w:val="28"/>
        </w:rPr>
        <w:t xml:space="preserve"> Новосибирского района запланированы в сумме 481 445,1 тысяч рублей (что составляет 8,8 % от общей суммы расходов на образование), исполнены в сумме 460 676,2 тысяч рублей, или 95,7%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предусмотрены за счет собственных средств районного бюджета (51,5%) и целевых субсидий из областного бюджета (48,5%)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ГП «Управление финансами в Новосибирской области» по учреждениям дополнительного образования запланированы в сумме 247 288,3 тысяч рублей и исполнены в сумме 233 726,6 тысяч рублей или 94,5%. (</w:t>
      </w:r>
      <w:r>
        <w:rPr>
          <w:i/>
          <w:sz w:val="28"/>
          <w:szCs w:val="28"/>
        </w:rPr>
        <w:t>средства зарезервированы на для исполнения Указов Президента РФ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За счет </w:t>
      </w:r>
      <w:r>
        <w:rPr>
          <w:i/>
          <w:sz w:val="28"/>
          <w:szCs w:val="28"/>
        </w:rPr>
        <w:t>собственных средств</w:t>
      </w:r>
      <w:r>
        <w:rPr>
          <w:sz w:val="28"/>
          <w:szCs w:val="28"/>
        </w:rPr>
        <w:t xml:space="preserve"> по дополнительному образованию запланированы расходы в сумме 234 156,8 тысяч рублей, исполнены в сумме 226 949,6 тысяч рублей, или 91,6%, в том числе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-на выплату заработной платы казенных учреждений (с начислениями) расходы запланированы в сумме 57 872,8 тысяч рублей и фактически исполнены в сумме 56 490,8 тысяч рублей, или 97,6%</w:t>
      </w:r>
      <w:r>
        <w:rPr>
          <w:i/>
          <w:sz w:val="28"/>
          <w:szCs w:val="28"/>
        </w:rPr>
        <w:t>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-на обеспечение функционирования учреждений (оплата услуг, приобретение основных и оборотных средств) запланированы расходы в сумме 7 236,8 тысяч рублей, исполнены в сумме 5 288,2 тысяч рублей, или 73,1% (</w:t>
      </w:r>
      <w:r>
        <w:rPr>
          <w:i/>
          <w:sz w:val="28"/>
          <w:szCs w:val="28"/>
        </w:rPr>
        <w:t>не оплачена текущая задолженность по предъявленным счетам за оказанные услуги по образовательным учреждениям (декабрь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 оплату налогов в бюджет запланировано 389,1 тысяч рублей, исполнено 332,0 тысяч рублей, или 85,3% </w:t>
      </w:r>
      <w:r>
        <w:rPr>
          <w:i/>
          <w:sz w:val="28"/>
          <w:szCs w:val="28"/>
        </w:rPr>
        <w:t>(сроки уплаты налогов в январе 2025 года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а предоставление субсидий бюджетным учреждениям на выполнение муниципального задания запланировано 105 403,9 тысяч рублей, исполнено в сумме 103 036,8 тысяч рублей, или 97,8%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 обеспечение реализации мероприятий дополнительных общеразвивающих программ запланированы расходы в сумме 15 296,3 тысяч рублей и исполнены в сумме 14 739,7 тысяч рублей. или 96,4%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-на финансирование муниципальной программы Новосибирского района "</w:t>
      </w:r>
      <w:r>
        <w:rPr>
          <w:i/>
          <w:sz w:val="28"/>
          <w:szCs w:val="28"/>
        </w:rPr>
        <w:t>Развитие физической культуры и спорта в Новосибирском районе Новосибирской области"</w:t>
      </w:r>
      <w:r>
        <w:rPr>
          <w:sz w:val="28"/>
          <w:szCs w:val="28"/>
        </w:rPr>
        <w:t xml:space="preserve"> запланированы и исполнены в сумме 1 087,9 тысяч рублей, или 100,0%. Мероприятия запланированы в МБУ области – детско-юношеская спортивная школа "Рекорд".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  <w:color w:val="000000"/>
          <w:sz w:val="28"/>
          <w:szCs w:val="28"/>
        </w:rPr>
        <w:t>-на финансирование муниципальной программы Новосибирского района "</w:t>
      </w:r>
      <w:r>
        <w:rPr>
          <w:bCs/>
          <w:i/>
          <w:color w:val="000000"/>
          <w:sz w:val="28"/>
          <w:szCs w:val="28"/>
        </w:rPr>
        <w:t>Создание условий для функционирования муниципальных образовательных учреждений Новосибирского района Новосибирской области</w:t>
      </w:r>
      <w:r>
        <w:rPr>
          <w:bCs/>
          <w:color w:val="000000"/>
          <w:sz w:val="28"/>
          <w:szCs w:val="28"/>
        </w:rPr>
        <w:t>" запланированы и исполнены в сумме 1 705,0 рублей, или 100,0%. Мероприятия программы проводились в ДДТ</w:t>
      </w:r>
      <w:r>
        <w:rPr>
          <w:sz w:val="28"/>
          <w:szCs w:val="28"/>
        </w:rPr>
        <w:t xml:space="preserve"> «Мастер», МБУ СЮН.  </w:t>
      </w:r>
    </w:p>
    <w:p>
      <w:pPr>
        <w:pStyle w:val="Normal"/>
        <w:widowControl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на финансирование муниципальной программы </w:t>
      </w:r>
      <w:r>
        <w:rPr>
          <w:bCs/>
          <w:i/>
          <w:color w:val="000000"/>
          <w:sz w:val="28"/>
          <w:szCs w:val="28"/>
        </w:rPr>
        <w:t xml:space="preserve">«Развитие воспитания в Новосибирском районе Новосибирской области» </w:t>
      </w:r>
      <w:r>
        <w:rPr>
          <w:bCs/>
          <w:color w:val="000000"/>
          <w:sz w:val="28"/>
          <w:szCs w:val="28"/>
        </w:rPr>
        <w:t>запланированы и исполнены расходы в сумме 45 165,0 тысяч рублей и исполнены в сумме 44 269,2 тысяч рублей, или 98,0%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Расходы на проведение мероприятий по </w:t>
      </w:r>
      <w:r>
        <w:rPr>
          <w:i/>
          <w:sz w:val="28"/>
          <w:szCs w:val="28"/>
        </w:rPr>
        <w:t xml:space="preserve">молодежной политике </w:t>
      </w:r>
      <w:r>
        <w:rPr>
          <w:sz w:val="28"/>
          <w:szCs w:val="28"/>
        </w:rPr>
        <w:t>запланированы и исполнены в сумме 12 147,8 тысяч рублей, (что составляет 0,2% от общей суммы расходов по разделу «образование»), или 100,0%, в том числе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а муниципальную программу «</w:t>
      </w:r>
      <w:r>
        <w:rPr>
          <w:i/>
          <w:sz w:val="28"/>
          <w:szCs w:val="28"/>
        </w:rPr>
        <w:t xml:space="preserve">Развитие молодежной политики в Новосибирском районе Новосибирской области» </w:t>
      </w:r>
      <w:r>
        <w:rPr>
          <w:sz w:val="28"/>
          <w:szCs w:val="28"/>
        </w:rPr>
        <w:t>запланированы и исполнены в сумме 8 310,5 тысяч рублей, или 100,0%;</w:t>
      </w:r>
    </w:p>
    <w:p>
      <w:pPr>
        <w:pStyle w:val="Normal"/>
        <w:widowControl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на финансирование муниципальной программы </w:t>
      </w:r>
      <w:r>
        <w:rPr>
          <w:bCs/>
          <w:i/>
          <w:color w:val="000000"/>
          <w:sz w:val="28"/>
          <w:szCs w:val="28"/>
        </w:rPr>
        <w:t xml:space="preserve">«Развитие воспитания в Новосибирском районе Новосибирской области» </w:t>
      </w:r>
      <w:r>
        <w:rPr>
          <w:bCs/>
          <w:color w:val="000000"/>
          <w:sz w:val="28"/>
          <w:szCs w:val="28"/>
        </w:rPr>
        <w:t>запланированы и исполнены в сумме 3 587,3 тысяч рублей, или 100,0%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униципальную программу «</w:t>
      </w:r>
      <w:r>
        <w:rPr>
          <w:i/>
          <w:sz w:val="28"/>
          <w:szCs w:val="28"/>
        </w:rPr>
        <w:t>Профилактика наркомании на территории Новосибирского района»</w:t>
      </w:r>
      <w:r>
        <w:rPr>
          <w:sz w:val="28"/>
          <w:szCs w:val="28"/>
        </w:rPr>
        <w:t xml:space="preserve"> запланированы и исполнены в сумме 250,0 тысяч рублей, или 100,0%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Другие вопросы</w:t>
      </w:r>
      <w:r>
        <w:rPr>
          <w:sz w:val="28"/>
          <w:szCs w:val="28"/>
        </w:rPr>
        <w:t xml:space="preserve"> в области образования (3,5% от общей суммы расходов на образование) запланированы в сумме 188 333,4 тысяч рублей и исполнены в сумме 178 777,2 тысяч рублей, или 94,9%, в том числе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- -расходы на обеспечение проезда детей и совершеннолетних граждан-сопровождающих организованные группы детей к месту отдыха и обратно при условии нахождения места отдыха за пределами Новосибирской области запланированы в сумме 29,0тысяч рублей. Расходы не исполнялись (</w:t>
      </w:r>
      <w:r>
        <w:rPr>
          <w:i/>
          <w:sz w:val="28"/>
          <w:szCs w:val="28"/>
        </w:rPr>
        <w:t>отсутствие заявок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</w:rPr>
        <w:t>-</w:t>
      </w:r>
      <w:r>
        <w:rPr>
          <w:bCs/>
          <w:color w:val="000000"/>
          <w:sz w:val="28"/>
          <w:szCs w:val="28"/>
        </w:rPr>
        <w:t>расходы на реализацию мероприятий по ресурсному обеспечению модернизации образования Новосибирской области подпрограммы "Развитие дошкольного, общего и дополнительного образования детей" в рамках государственной программы Новосибирской области "Развитие образования, создание условий для социализации детей и учащейся молодежи в Новосибирской области"  за счет средств областного бюджета запланированы сумме 14 412,2 рублей, исполнены в сумме 14 370,9 тысяч рублей, или 99,7%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-мероприятия по ГП «Управление финансами в Новосибирской области» на другие вопросы в области образования запланированы и исполнены в сумме 17 851,9 тысяч рублей, исполнены в сумме 10 088,5 тысяч рублей, или 100,0% (</w:t>
      </w:r>
      <w:r>
        <w:rPr>
          <w:i/>
          <w:sz w:val="28"/>
          <w:szCs w:val="28"/>
        </w:rPr>
        <w:t>индексация заработной платы «неуказных» категорий осуществлена за счет собственных средств район</w:t>
      </w:r>
      <w:r>
        <w:rPr>
          <w:sz w:val="28"/>
          <w:szCs w:val="28"/>
        </w:rPr>
        <w:t xml:space="preserve">а)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обновление материально-технической базы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запланированы в сумме 4 000,0 тысяч рублей, исполнены в сумме 3 772,7 тысяч рублей, или 94,3% (</w:t>
      </w:r>
      <w:r>
        <w:rPr>
          <w:i/>
          <w:sz w:val="28"/>
          <w:szCs w:val="28"/>
        </w:rPr>
        <w:t>экономия при проведении конкурсных процедур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-расходы на реализацию мероприятий по оздоровлению детей запланированы в сумме 6 424,1 тысячи рублей. исполнены в сумме 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02,9 тысячи рублей, или 95,0% (</w:t>
      </w:r>
      <w:r>
        <w:rPr>
          <w:i/>
          <w:sz w:val="28"/>
          <w:szCs w:val="28"/>
        </w:rPr>
        <w:t xml:space="preserve"> средства заблокированы в областном бюджете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За счет </w:t>
      </w:r>
      <w:r>
        <w:rPr>
          <w:i/>
          <w:sz w:val="28"/>
          <w:szCs w:val="28"/>
        </w:rPr>
        <w:t>собственных средств</w:t>
      </w:r>
      <w:r>
        <w:rPr>
          <w:sz w:val="28"/>
          <w:szCs w:val="28"/>
        </w:rPr>
        <w:t xml:space="preserve"> запланированы расходы в сумме 144 666,2 тысяч рублей, исполнены в сумме 143 492,2 тысяч рублей, или 99,2%, в том числе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-расходы на функционирование прочих учреждений образования района запланированы расходы в сумме 132 741,5 тысяч рублей, исполнение составило 132 035,5 тысяч рублей, или 99,5%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-на муниципальную программу Новосибирского района "Развитие воспитания в Новосибирском районе Новосибирской области" запланированы расходы в сумме 3 364,8 тысяч рублей и исполнены в сумме 3 267,6 тысяч рублей, или 97,1%.</w:t>
      </w:r>
    </w:p>
    <w:p>
      <w:pPr>
        <w:pStyle w:val="Normal"/>
        <w:widowControl w:val="false"/>
        <w:ind w:firstLine="142"/>
        <w:jc w:val="both"/>
        <w:rPr/>
      </w:pPr>
      <w:r>
        <w:rPr>
          <w:sz w:val="28"/>
          <w:szCs w:val="28"/>
        </w:rPr>
        <w:t>-на софинансирование к целевым субсидиям запланированы расходы в сумме 8 059,9 тысяч рублей, исполнены в сумме 7775,3 тысяч рублей, или 96,5%.</w:t>
      </w:r>
    </w:p>
    <w:p>
      <w:pPr>
        <w:pStyle w:val="Normal"/>
        <w:widowControl w:val="false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обучение для подготовки специалистов для нужд Новосибирского района запланированы и исполнены в сумме 500,0 тысяч рублей, или 100,0%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зделу 0800 «Культура»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4 году на расходы по разделу «Культура» в районном бюджете района выделены средства в объеме </w:t>
      </w:r>
      <w:r>
        <w:rPr>
          <w:b/>
          <w:sz w:val="28"/>
          <w:szCs w:val="28"/>
        </w:rPr>
        <w:t>263 582,7</w:t>
      </w:r>
      <w:r>
        <w:rPr>
          <w:sz w:val="28"/>
          <w:szCs w:val="28"/>
        </w:rPr>
        <w:t xml:space="preserve"> тысяч рублей, что составляет 2,8% общей суммы расходов бюджета. Исполнение по разделу составило </w:t>
      </w:r>
      <w:r>
        <w:rPr>
          <w:b/>
          <w:sz w:val="28"/>
          <w:szCs w:val="28"/>
        </w:rPr>
        <w:t>258 109,4</w:t>
      </w:r>
      <w:r>
        <w:rPr>
          <w:sz w:val="28"/>
          <w:szCs w:val="28"/>
        </w:rPr>
        <w:t xml:space="preserve"> тысяч рублей, или 97,9%.</w:t>
      </w:r>
    </w:p>
    <w:p>
      <w:pPr>
        <w:pStyle w:val="Normal"/>
        <w:widowControl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субсидии на государственную поддержку муниципальных учреждений культуры, находящихся на территории сельских поселений, государственной программы Новосибирской области "Культура Новосибирской области" пополнен библиотечный фонд в сумме 436,5 тысяч рублей. Программа исполнена в объеме 100,0%. </w:t>
      </w:r>
    </w:p>
    <w:p>
      <w:pPr>
        <w:pStyle w:val="Normal"/>
        <w:widowControl w:val="false"/>
        <w:ind w:firstLine="426"/>
        <w:jc w:val="both"/>
        <w:rPr/>
      </w:pPr>
      <w:r>
        <w:rPr>
          <w:bCs/>
          <w:color w:val="000000"/>
          <w:sz w:val="28"/>
          <w:szCs w:val="28"/>
        </w:rPr>
        <w:t xml:space="preserve">Расходы на мероприятия по обеспечению развития и укрепления материально-технической базы домов культуры в населенных пунктах с числом жителей до 50 тысяч человек в рамках государственной программы Новосибирской области "Культура Новосибирской области" запланированы и исполнены в сумме 1 148,1 тысяч рублей, или 100%. %. Программа исполнялась в Кубовинском и Березовском сельсоветах. </w:t>
      </w:r>
    </w:p>
    <w:p>
      <w:pPr>
        <w:pStyle w:val="Normal"/>
        <w:widowControl w:val="false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убсидии на комплектование библиотечных фондов муниципальных общедоступных библиотек Новосибирской области запланированы и исполнены в сумме 2 093,8 тысяч рублей, или 100,0%.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  <w:color w:val="000000"/>
          <w:sz w:val="28"/>
          <w:szCs w:val="28"/>
        </w:rPr>
        <w:t>Р</w:t>
      </w:r>
      <w:r>
        <w:rPr>
          <w:sz w:val="28"/>
          <w:szCs w:val="28"/>
        </w:rPr>
        <w:t>асходы на исполнение мероприятий ГП «Управление государственными финансами в Новосибирской области» по учреждениям культуры запланированы в сумме 32 661,3 тысяч рублей и исполнены в сумме 30 277,8 тысяч рублей, или 92,7% (субсидии зарезервированы для исполнения Указов Президента РФ в сумме 2 383,5 тысяч рублей)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</w:t>
      </w:r>
      <w:r>
        <w:rPr>
          <w:i/>
          <w:sz w:val="28"/>
          <w:szCs w:val="28"/>
        </w:rPr>
        <w:t xml:space="preserve">собственных средств </w:t>
      </w:r>
      <w:r>
        <w:rPr>
          <w:sz w:val="28"/>
          <w:szCs w:val="28"/>
        </w:rPr>
        <w:t xml:space="preserve">предусмотрены расходы в сумме 214 443,0 тысяч рублей и исполнены в сумме 212 153,2 тысяч рублей, или 98,9%, в том числе: 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-на финансирование центральной библиотечной системы района запланированы в сумме 50</w:t>
      </w:r>
      <w:r>
        <w:rPr>
          <w:color w:val="000000"/>
          <w:sz w:val="28"/>
          <w:szCs w:val="28"/>
        </w:rPr>
        <w:t xml:space="preserve"> 112,9 тысяч </w:t>
      </w:r>
      <w:r>
        <w:rPr>
          <w:sz w:val="28"/>
          <w:szCs w:val="28"/>
        </w:rPr>
        <w:t>рублей, исполнены в сумме 49 803,7 тысяч рублей, или 99,4 % от плановых назначений.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а финансирование МКУ Управление культуры Новосибирского района» запланированы расходы в сумме 59 221,1 тысяч рублей, исполнены в сумме 58 955,2 тысяч рублей, или 99,6%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на реализацию муниципальной программы </w:t>
      </w:r>
      <w:r>
        <w:rPr>
          <w:sz w:val="28"/>
          <w:szCs w:val="28"/>
        </w:rPr>
        <w:t>«</w:t>
      </w:r>
      <w:r>
        <w:rPr>
          <w:i/>
          <w:sz w:val="28"/>
          <w:szCs w:val="28"/>
        </w:rPr>
        <w:t>Развитие культуры и искусства в Новосибирском районе</w:t>
      </w:r>
      <w:r>
        <w:rPr>
          <w:sz w:val="28"/>
          <w:szCs w:val="28"/>
        </w:rPr>
        <w:t>» запланированы расходы в сумме 104 269,1 тысяч рублей и исполнены в сумме 102 554,4 тысяч рублей, или 98,4% (</w:t>
      </w:r>
      <w:r>
        <w:rPr>
          <w:i/>
          <w:sz w:val="28"/>
          <w:szCs w:val="28"/>
        </w:rPr>
        <w:t>экономия при проведении конкурсных процедур, полученная по ремонту помещений Издревинской сельской библиотеки и ремонту кровли ДК «Боровое»)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-на софинансирование к целевым субсидиям в целом запланированы расходы и исполнены расходы в сумме 133,2 тысяч рублей, или 100,0%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на исполнения обращений к депутатам Совета депутатов Новосибирского района Новосибирской области запланировано и исполнено 706,7 тысяч рублей, или 100,0%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зделу 1000 «Социальная политика»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На осуществление социальной политики Новосибирского района в 2024 году направлялись средства в сумме </w:t>
      </w:r>
      <w:r>
        <w:rPr>
          <w:b/>
          <w:sz w:val="28"/>
          <w:szCs w:val="28"/>
        </w:rPr>
        <w:t xml:space="preserve">345 669,9 </w:t>
      </w:r>
      <w:r>
        <w:rPr>
          <w:sz w:val="28"/>
          <w:szCs w:val="28"/>
        </w:rPr>
        <w:t xml:space="preserve">тысяч рублей, что составляет 3,7% об общей суммы бюджета района. Исполнение по разделу составило </w:t>
      </w:r>
      <w:r>
        <w:rPr>
          <w:b/>
          <w:sz w:val="28"/>
          <w:szCs w:val="28"/>
        </w:rPr>
        <w:t>345 525,0</w:t>
      </w:r>
      <w:r>
        <w:rPr>
          <w:sz w:val="28"/>
          <w:szCs w:val="28"/>
        </w:rPr>
        <w:t xml:space="preserve"> тысяч рублей, или 99,9%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Расходы по </w:t>
      </w:r>
      <w:r>
        <w:rPr>
          <w:i/>
          <w:sz w:val="28"/>
          <w:szCs w:val="28"/>
        </w:rPr>
        <w:t>пенсионному обеспечению</w:t>
      </w:r>
      <w:r>
        <w:rPr>
          <w:sz w:val="28"/>
          <w:szCs w:val="28"/>
        </w:rPr>
        <w:t xml:space="preserve"> запланированы в сумме 5 514,0 тысяч рублей и исполнены в сумме 5 388,3 тысяч рублей (по начисленным выплатам), или 97,7%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Расходы по финансированию </w:t>
      </w:r>
      <w:r>
        <w:rPr>
          <w:i/>
          <w:sz w:val="28"/>
          <w:szCs w:val="28"/>
        </w:rPr>
        <w:t>социального обслуживания</w:t>
      </w:r>
      <w:r>
        <w:rPr>
          <w:sz w:val="28"/>
          <w:szCs w:val="28"/>
        </w:rPr>
        <w:t xml:space="preserve"> граждан запланированы и исполнены в сумме 143 133,9 тысяч рублей, или 100,0%, в том числе на создание системы долговременного ухода за гражданами пожилого возраста и инвалидами запланированы и исполнены в сумме 10 548,7 тысяч рублей, или 100,0%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На </w:t>
      </w:r>
      <w:r>
        <w:rPr>
          <w:i/>
          <w:sz w:val="28"/>
          <w:szCs w:val="28"/>
        </w:rPr>
        <w:t>социальное обеспечение</w:t>
      </w:r>
      <w:r>
        <w:rPr>
          <w:sz w:val="28"/>
          <w:szCs w:val="28"/>
        </w:rPr>
        <w:t xml:space="preserve"> населения запланировано и исполнено 13 836,0 тысяч рублей, или 100,0 %, в том числе:</w:t>
      </w:r>
    </w:p>
    <w:p>
      <w:pPr>
        <w:pStyle w:val="Normal"/>
        <w:widowControl w:val="false"/>
        <w:ind w:firstLine="708"/>
        <w:jc w:val="both"/>
        <w:rPr/>
      </w:pPr>
      <w:r>
        <w:rPr>
          <w:bCs/>
          <w:sz w:val="28"/>
          <w:szCs w:val="28"/>
        </w:rPr>
        <w:t xml:space="preserve">-расходы по обеспечению жильем молодых семей государственной программы Новосибирской области «Обеспечение жильем молодых семей в Новосибирской области» запланирована и исполнена в сумме 4 536,0 тысяч рублей, или 100,0%. </w:t>
      </w:r>
      <w:r>
        <w:rPr>
          <w:sz w:val="28"/>
          <w:szCs w:val="28"/>
        </w:rPr>
        <w:t>Просубсидировано приобретение жилья для 2 семей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-расходы на оказание социальной помощи населению Новосибирского района запланированы и исполнены в сумме 9 300,0 тысяч рублей, или 100,0%;</w:t>
      </w:r>
    </w:p>
    <w:p>
      <w:pPr>
        <w:pStyle w:val="Normal"/>
        <w:widowControl w:val="false"/>
        <w:ind w:firstLine="426"/>
        <w:jc w:val="both"/>
        <w:rPr/>
      </w:pPr>
      <w:r>
        <w:rPr>
          <w:sz w:val="28"/>
          <w:szCs w:val="28"/>
        </w:rPr>
        <w:t xml:space="preserve">Расходы </w:t>
      </w:r>
      <w:r>
        <w:rPr>
          <w:i/>
          <w:sz w:val="28"/>
          <w:szCs w:val="28"/>
        </w:rPr>
        <w:t xml:space="preserve">по охране семьи и детства </w:t>
      </w:r>
      <w:r>
        <w:rPr>
          <w:sz w:val="28"/>
          <w:szCs w:val="28"/>
        </w:rPr>
        <w:t>запланированы в сумме 180 460,3 тысяч рублей и исполнены в сумме 180 441,1тысяч рублей, или 99,9% в том числе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-на </w:t>
      </w:r>
      <w:r>
        <w:rPr>
          <w:i/>
          <w:sz w:val="28"/>
          <w:szCs w:val="28"/>
        </w:rPr>
        <w:t>социальную поддержку детей-сирот и детей, оставшихся без попечения родителей, в части выплаты приемной семье на содержание подопечных детей</w:t>
      </w:r>
      <w:r>
        <w:rPr>
          <w:sz w:val="28"/>
          <w:szCs w:val="28"/>
        </w:rPr>
        <w:t xml:space="preserve"> за счет средств областного бюджета запланированы и исполнены в сумме 43 722,2 тысяч рублей, или 100,0%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-на </w:t>
      </w:r>
      <w:r>
        <w:rPr>
          <w:i/>
          <w:sz w:val="28"/>
          <w:szCs w:val="28"/>
        </w:rPr>
        <w:t>выплату вознаграждения приемным родителям</w:t>
      </w:r>
      <w:r>
        <w:rPr>
          <w:sz w:val="28"/>
          <w:szCs w:val="28"/>
        </w:rPr>
        <w:t xml:space="preserve"> за счет средств областного бюджета запланированы в сумме 59 616,7 тысяч рублей и исполнены в сумме 59 604,4 тысяч рублей или 99,9%;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-на </w:t>
      </w:r>
      <w:r>
        <w:rPr>
          <w:i/>
          <w:sz w:val="28"/>
          <w:szCs w:val="28"/>
        </w:rPr>
        <w:t>социальную поддержку детей-сирот и детей, оставшихся без попечения родителей, в части выплаты семьям опекунов на содержание подопечных детей</w:t>
      </w:r>
      <w:r>
        <w:rPr>
          <w:sz w:val="28"/>
          <w:szCs w:val="28"/>
        </w:rPr>
        <w:t xml:space="preserve"> за счет средств областного бюджета запланированы в сумме 51 182,9 тысяч рублей и исполнены в сумме 51 176,0 тысяч рублей, или 99,9%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</w:t>
      </w:r>
      <w:r>
        <w:rPr>
          <w:i/>
          <w:sz w:val="28"/>
          <w:szCs w:val="28"/>
        </w:rPr>
        <w:t xml:space="preserve"> предоставление жилых помещений детям сиротам и детям, оставшимся без попечения родителей, лицам из их числа по договорам найма специализированных жилых помещений (поддержка семьи и детей) </w:t>
      </w:r>
      <w:r>
        <w:rPr>
          <w:sz w:val="28"/>
          <w:szCs w:val="28"/>
        </w:rPr>
        <w:t>запланированы и исполнены в сумме 25 338,7 тысяч рублей, или 100,0%. Просубсидировано приобретение жилья (сертификаты) для 6 детей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На другие вопросы в области социальной политики в 2024 году запланированы и исполнены расходы в сумме 2 725,7 тысяч рублей, или 100,0%, в том числе:</w:t>
      </w:r>
    </w:p>
    <w:p>
      <w:pPr>
        <w:pStyle w:val="Normal"/>
        <w:widowControl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>-н</w:t>
      </w:r>
      <w:r>
        <w:rPr>
          <w:bCs/>
          <w:color w:val="000000"/>
          <w:sz w:val="28"/>
          <w:szCs w:val="28"/>
        </w:rPr>
        <w:t>а обеспечение функций Барышевского центра помощи детям, оставшихся без попечения родителей за счет средств областного бюджета запланированы и исполнены расходы в сумме 2 182,0 тысяч рублей, или 100,0% (закрытие учреждения).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  <w:color w:val="000000"/>
          <w:sz w:val="28"/>
          <w:szCs w:val="28"/>
        </w:rPr>
        <w:t>-на формирование и проведение мероприятий с целью расширения прав инвалидов запланированы и исполнены в сумме 43,7 тысяч рублей, или 100,0%.</w:t>
      </w:r>
    </w:p>
    <w:p>
      <w:pPr>
        <w:pStyle w:val="Normal"/>
        <w:widowControl w:val="false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на осуществление отдельных государственных полномочий Новосибирской области по предоставлению единовременной денежной выплаты на обеспечение условий доступности для инвалида жилого помещения запланированы и исполнены в сумме 500,0 тысяч рублей, или 100,0%.</w:t>
      </w:r>
    </w:p>
    <w:p>
      <w:pPr>
        <w:pStyle w:val="Normal"/>
        <w:widowControl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зделу 1100 «Физическая культура и спорт»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Расходы по физической культуре и спорту в 2024 году запланированы в сумме </w:t>
      </w:r>
      <w:r>
        <w:rPr>
          <w:b/>
          <w:sz w:val="28"/>
          <w:szCs w:val="28"/>
        </w:rPr>
        <w:t>250 817,8</w:t>
      </w:r>
      <w:r>
        <w:rPr>
          <w:sz w:val="28"/>
          <w:szCs w:val="28"/>
        </w:rPr>
        <w:t xml:space="preserve"> тысяч рублей, что составляет 2,7 % от общей суммы расходов районного бюджета. Фактически расходы профинансированы в объеме </w:t>
      </w:r>
      <w:r>
        <w:rPr>
          <w:b/>
          <w:sz w:val="28"/>
          <w:szCs w:val="28"/>
        </w:rPr>
        <w:t xml:space="preserve">172 183,2 </w:t>
      </w:r>
      <w:r>
        <w:rPr>
          <w:sz w:val="28"/>
          <w:szCs w:val="28"/>
        </w:rPr>
        <w:t>тысяч рублей, или 68,6% от плановых назначений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укрепление, приведение в нормативное состояние и развитие спортивной инфраструктуры муниципальных образований запланированы в сумме 69 200,0 тысяч рублей, и исполнены в сумме 17 933,3 тысяч рублей или 25,9%. (</w:t>
      </w:r>
      <w:r>
        <w:rPr>
          <w:i/>
          <w:sz w:val="28"/>
          <w:szCs w:val="28"/>
        </w:rPr>
        <w:t xml:space="preserve">модульное сооружение в р.п. Краснообск 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перенос сроков окончания работ на 2025 год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Расходы на оснащение объектов спортивной инфраструктуры спортивно-технологическим оборудованием запланированы в сумме 1 500,0 тысяч рублей и исполнены в сумме 2 500,0 тысяч рублей и исполнены в сумме 1 293,7 тысяч рублей или 86,3% (</w:t>
      </w:r>
      <w:r>
        <w:rPr>
          <w:i/>
          <w:sz w:val="28"/>
          <w:szCs w:val="28"/>
        </w:rPr>
        <w:t>экономия по результатам конкурсных процедур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За счет средств ГП «Управление финансами в Новосибирской области» запланированы и исполнены расходы в сумме 542,9 тысяч рублей, или 100,0%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</w:t>
      </w:r>
      <w:r>
        <w:rPr>
          <w:i/>
          <w:sz w:val="28"/>
          <w:szCs w:val="28"/>
        </w:rPr>
        <w:t>собственных средств</w:t>
      </w:r>
      <w:r>
        <w:rPr>
          <w:sz w:val="28"/>
          <w:szCs w:val="28"/>
        </w:rPr>
        <w:t xml:space="preserve"> районного бюджета предусмотрены расходы в сумме 179 574,9 тысяч рублей и исполнены в сумме 152 413,2 тысяч рублей, или 84,9%, в том числе: 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на финансирование МКУ</w:t>
      </w:r>
      <w:r>
        <w:rPr/>
        <w:t xml:space="preserve"> </w:t>
      </w:r>
      <w:r>
        <w:rPr>
          <w:sz w:val="28"/>
          <w:szCs w:val="28"/>
        </w:rPr>
        <w:t xml:space="preserve">«Управление физической культуры и спорта Новосибирского района Новосибирской области» в сумме 39 659,4 тысяч рублей, фактическое исполнение составило 37 890,9 тысяч рублей, или 95,5% </w:t>
      </w:r>
    </w:p>
    <w:p>
      <w:pPr>
        <w:pStyle w:val="Normal"/>
        <w:widowControl w:val="false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на финансирование муниципальной программы Новосибирского района Новосибирской области «</w:t>
      </w:r>
      <w:r>
        <w:rPr>
          <w:i/>
          <w:sz w:val="28"/>
          <w:szCs w:val="28"/>
        </w:rPr>
        <w:t>Развитие физической культуры и спорта в Новосибирском районе Новосибирской области»</w:t>
      </w:r>
      <w:r>
        <w:rPr>
          <w:sz w:val="28"/>
          <w:szCs w:val="28"/>
        </w:rPr>
        <w:t xml:space="preserve"> запланированы в сумме 139 836,6 тысяч рублей, исполнены в сумме 114 454,2 тысяч рублей, или 81,9% рублей (</w:t>
      </w:r>
      <w:r>
        <w:rPr>
          <w:i/>
          <w:sz w:val="28"/>
          <w:szCs w:val="28"/>
        </w:rPr>
        <w:t>срок окончания строительства лыжной базы в с. Верх-Тула Верх-Тулинского сельсовета» перенесен на 2025 год)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-на софинансирование к целевым субсидиям запланированы расходы в сумме 78,9 тысяч рублей и исполнены в сумме 68,1 тысяч рублей, или 84,9% (</w:t>
      </w:r>
      <w:r>
        <w:rPr>
          <w:i/>
          <w:sz w:val="28"/>
          <w:szCs w:val="28"/>
        </w:rPr>
        <w:t>экономия по результатам конкурсных процедур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зделу 1202 «Периодическая печать и издательства»</w:t>
      </w:r>
    </w:p>
    <w:p>
      <w:pPr>
        <w:pStyle w:val="Normal"/>
        <w:widowControl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му разделу запланированы и исполнены расходы в сумме </w:t>
      </w:r>
      <w:r>
        <w:rPr>
          <w:b/>
          <w:sz w:val="28"/>
          <w:szCs w:val="28"/>
        </w:rPr>
        <w:t xml:space="preserve">14 317,6 </w:t>
      </w:r>
      <w:r>
        <w:rPr>
          <w:sz w:val="28"/>
          <w:szCs w:val="28"/>
        </w:rPr>
        <w:t>тысяч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лей, или 100,0% (0,2% от общей суммы расходов) на функционирование периодического издательства Новосибирского района «Новосибирский район-территория развития»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зделу 1400 «Межбюджетные трансферты»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речисление межбюджетных трансфертов (3,8% от общей суммы расходов) в 2024 году в районном бюджете запланировано в сумме </w:t>
      </w:r>
      <w:r>
        <w:rPr>
          <w:b/>
          <w:sz w:val="28"/>
          <w:szCs w:val="28"/>
        </w:rPr>
        <w:t>356 371,8</w:t>
      </w:r>
      <w:r>
        <w:rPr>
          <w:sz w:val="28"/>
          <w:szCs w:val="28"/>
        </w:rPr>
        <w:t xml:space="preserve"> тысяч рублей и исполнено в сумме </w:t>
      </w:r>
      <w:r>
        <w:rPr>
          <w:b/>
          <w:sz w:val="28"/>
          <w:szCs w:val="28"/>
        </w:rPr>
        <w:t>356 122,0</w:t>
      </w:r>
      <w:r>
        <w:rPr>
          <w:sz w:val="28"/>
          <w:szCs w:val="28"/>
        </w:rPr>
        <w:t xml:space="preserve"> тысяч рублей, или 99,9%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Из районного бюджета в бюджеты поселений осуществлена передача следующих межбюджетных трансфертов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- дотация на выравнивание бюджетной обеспеченности поселений запланирована и исполнена в сумме 149 626,4 тысяч рублей, или 100,0%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субсидии на обеспечение сбалансированности поселений района за счет средств районного бюджета запланированы в сумме 200 016,7 тысяч рублей и исполнены в сумме 199 766,9 тысяч рублей или 99,9% (не оформлены соглашения на перечисление средств)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субсидии на обеспечение сбалансированности поселений района за счет средств ГП «Управление финансами в Новосибирской области» запланированы и исполнены 6 728,7 тысяч рублей, или 100,0%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198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12 месяцев 2024 года районный бюджет исполнен с дефицитом в объеме 21 603,0 тыс. рублей, за счет возврата остатков межбюджетных трансфертов прошлых лет из областного бюджета в сумме 32 808,9 тыс. рублей на устойчивое функционирование автомобильных дорог местного значения и искусственных сооружений на них, а также улично-дорожной сети (в 2023 году бюджет исполнен с профицитом в объеме 155 309,8 тыс. рублей).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01.01.2025 отсутствуют обязательства по бюджетным и коммерческим кредитам.</w:t>
      </w:r>
    </w:p>
    <w:sectPr>
      <w:footerReference w:type="default" r:id="rId2"/>
      <w:type w:val="nextPage"/>
      <w:pgSz w:w="11906" w:h="16838"/>
      <w:pgMar w:left="1304" w:right="680" w:gutter="0" w:header="0" w:top="993" w:footer="22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qFormat/>
    <w:rPr>
      <w:sz w:val="24"/>
      <w:lang w:val="en-US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sz w:val="24"/>
      <w:szCs w:val="24"/>
      <w:lang w:val="en-US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Csbec35abc1">
    <w:name w:val="csbec35abc1"/>
    <w:qFormat/>
    <w:rPr>
      <w:rFonts w:ascii="Courier New" w:hAnsi="Courier New" w:cs="Courier New"/>
      <w:b w:val="false"/>
      <w:bCs w:val="false"/>
      <w:i w:val="false"/>
      <w:iCs w:val="false"/>
      <w:color w:val="000000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Hl">
    <w:name w:val="hl"/>
    <w:qFormat/>
    <w:rPr/>
  </w:style>
  <w:style w:type="character" w:styleId="InternetLink">
    <w:name w:val="Hyperlink"/>
    <w:rPr>
      <w:color w:val="0000FF"/>
      <w:u w:val="single"/>
    </w:rPr>
  </w:style>
  <w:style w:type="character" w:styleId="Nobr">
    <w:name w:val="nobr"/>
    <w:qFormat/>
    <w:rPr/>
  </w:style>
  <w:style w:type="character" w:styleId="Style19">
    <w:name w:val="Подзаголовок Знак"/>
    <w:qFormat/>
    <w:rPr>
      <w:rFonts w:ascii="Calibri Light" w:hAnsi="Calibri Light" w:cs="Calibri Light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134"/>
    </w:pPr>
    <w:rPr>
      <w:szCs w:val="20"/>
      <w:lang w:val="en-US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1"/>
      <w:ind w:firstLine="71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Style23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04:07:00Z</dcterms:created>
  <dc:creator>УФиНП</dc:creator>
  <dc:description/>
  <cp:keywords/>
  <dc:language>en-US</dc:language>
  <cp:lastModifiedBy>Афонин Алексей Анатольевич</cp:lastModifiedBy>
  <cp:lastPrinted>2025-03-28T11:17:00Z</cp:lastPrinted>
  <dcterms:modified xsi:type="dcterms:W3CDTF">2025-03-31T11:58:00Z</dcterms:modified>
  <cp:revision>98</cp:revision>
  <dc:subject/>
  <dc:title>Расходы</dc:title>
</cp:coreProperties>
</file>