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6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ПРОЕКТ</w:t>
      </w:r>
    </w:p>
    <w:p>
      <w:pPr>
        <w:pStyle w:val="Normal"/>
        <w:shd w:fill="FFFFFF" w:val="clear"/>
        <w:tabs>
          <w:tab w:val="clear" w:pos="708"/>
          <w:tab w:val="left" w:pos="716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ДЕПУТАТОВ НОВОСИБИР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сесс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hanging="0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 xml:space="preserve">от « ___ » декабря 2021 г.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№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34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>г. Новосибирск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бюджете Новосибирского района Новосибирской области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2 год и плановый период 2023 и 2024 годов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 1. Основные характеристики бюджета Новосибирского района Новосибирской области на 2022 год и плановый период 2023 и 2024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Утвердить основные характеристики бюджета Новосибирского района Новосибирской области (далее - районный бюджет) на 2022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районного бюджета в сумме 5 407 345,6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3 759 343,0 тысяч рублей, из них объем межбюджетных трансфертов, получаемых из других бюджетов бюджетной системы Российской Федерации, в сумме 3 759 343,0 тысяч рублей, в том числе объем субсидий, субвенций и иных межбюджетных трансфертов, имеющих целевое назначение, в сумме 3 759 343,0 тысяч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в сумме 5 682 781,3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районного бюджета в сумме 275 435,7 тысяч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твердить основные характеристики районного бюджета на плановый период 2023 и 2024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районного бюджета на 2023 год в сумме 5 625 352,3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3 895 809,7 тысяч рублей, из них объем межбюджетных трансфертов, получаемых из других бюджетов бюджетной системы Российской Федерации, в сумме 3 895 809,7 тысяч рублей, в том числе объем субсидий, субвенций и иных межбюджетных трансфертов, имеющих целевое назначение, в сумме 3 895 809,7 тысяч рублей и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год в сумме 5 209 664,5 тысяч рублей, </w:t>
      </w:r>
      <w:r>
        <w:rPr>
          <w:rFonts w:cs="Times New Roman" w:ascii="Times New Roman" w:hAnsi="Times New Roman"/>
          <w:sz w:val="28"/>
          <w:szCs w:val="28"/>
        </w:rPr>
        <w:t>в том числе объем безвозмездных поступлений в сумме 3 208 505,6 тысяч рублей, из них объем межбюджетных трансфертов, получаемых из других бюджетов бюджетной системы Российской Федерации, в сумме 3 208 505,6 тысяч рублей, в том числе объем субсидий, субвенций и иных межбюджетных трансфертов, имеющих целевое назначение, в сумме 3 208 505,6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общий объем расходов районного бюджета на 2023 год в сумме 5 625 352,3 тысяч рублей, в том числе условно утвержденные расходы в сумме 47 593,1 тысяч рублей и на 2024 год в сумме 5 209 664,5 тысяч рублей, в том числе условно утвержденные расходы в сумме 95 293,3 тысяч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дефицит районного бюджета на 2023 год в сумме 0,0 тысяч рублей, дефицит районного бюджета на 2024 год в сумме 0,0 тысяч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 2. Перечисление в районный бюджет части прибыли муниципальными унитарными предприятиями Новосибир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ить, что муниципальные унитарные предприятия Новосибирского района Новосибирской области осуществляют перечисления в районный бюджет в размере 10% прибыли, остающейся после уплаты налогов и иных обязательных платежей. Перечисления части прибыли в районный бюджет унитарными предприятиями Новосибирского района Новосибирской области производятся по итогам работы за год в течение 10 рабочих дней после предоставления отчетности по налогу на прибыль организаций в налоговые органы по месту постановки на учет.</w:t>
      </w:r>
      <w:bookmarkStart w:id="1" w:name="Par39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 3. Нормативы распределения доходов между районным бюджетом и бюджетами посел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нормативы распределения доходов между районным бюджетом и бюджетами поселений в случае, если они не установлены бюджетным законодательством Российской Федерации, согласно приложению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 4. Дотации поселениям из районного бюджета и/или заменяющие её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ормативы отчислений в бюджеты поселений от налога на доходы физических лиц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Утвердить объем дотации на выравнивание бюджетной обеспеченности поселений на 2022 год в сумме 100 944,4 тысяч рублей, на 2023 год в сумме 66 230,5 тысяч рублей, в том числе нераспределенный объём 27 512,8 тысяч рублей, на 2024 год в сумме 50 310,5 тысяч рублей, в том числе нераспределенный объём 20 568,6 тысяч руб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Утвердить распределение дотации на выравнивание бюджетной обеспеченности поселений и/или заменяющих её </w:t>
      </w:r>
      <w:r>
        <w:rPr>
          <w:rFonts w:cs="Times New Roman" w:ascii="Times New Roman" w:hAnsi="Times New Roman"/>
          <w:sz w:val="28"/>
          <w:szCs w:val="28"/>
        </w:rPr>
        <w:t>дополн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рмативов отчислений в бюджеты поселений от налога на доходы физических лиц, подлежащего зачислению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 Новосибирского района Новосиби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на 2022 год и плановый период 2023 и 2024 годов,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ю 2 к настоящему решению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районного бюджета на 2022 год и плановый период 2023 и 2024 г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2" w:name="Par57"/>
      <w:bookmarkStart w:id="3" w:name="Par51"/>
      <w:bookmarkStart w:id="4" w:name="Par47"/>
      <w:bookmarkStart w:id="5" w:name="Par43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1. Утвердить в пределах общего объема расходов, установленного </w:t>
      </w:r>
      <w:hyperlink w:anchor="Par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 согласн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 3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едомственную структуру расходов районного бюджета на 2022 год и плановый период 2023 и 2024 годов согласно приложению 4 к настоящему реш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азмер резервного фонда администрации Новосибирского района Новосибирской области на 2022 год в сумме 5 000,0 тысяч рублей, в плановом периоде 2023 - 2024 годов в сумме 5 000,0 тысяч рублей ежегодно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Установить общий объем бюджетных ассигнований, направленных на исполнение публичных нормативных обязательств, на 2022 год в сумме 6 148,3 тысяч рублей, на 2023 год в сумме 6 148,3 тысяч рублей и на 2024 год в сумме 6 148,3 тысяч рублей, а также утвердить их распределение согласно</w:t>
      </w:r>
      <w:hyperlink w:anchor="Par503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ю 5 к настоящему решению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Style w:val="Style19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‒ производителям товаров (работ, услуг), а также некоммерческим организациям, не являющимся казенными учреждениями, предоставляются в случаях, предусмотренных федеральным законодательством и (или) законодательством Новосибирской области, и в пределах бюджетных ассигнований, предусмотренных ведомственной структурой расходов районного бюджета на 2022 год и на плановый период 2023 и 2024 годов по соответствующим целевым статьям и виду расходов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к настоящему решению, в порядке, установленном администрацией Новосибирского района Новосибирской области.</w:t>
      </w:r>
    </w:p>
    <w:p>
      <w:pPr>
        <w:pStyle w:val="Normal"/>
        <w:widowControl w:val="false"/>
        <w:spacing w:lineRule="auto" w:line="240" w:before="0" w:after="0"/>
        <w:jc w:val="both"/>
        <w:rPr>
          <w:rStyle w:val="Style19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  <w:bookmarkStart w:id="6" w:name="Par76"/>
      <w:bookmarkStart w:id="7" w:name="Par76"/>
      <w:bookmarkEnd w:id="7"/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6. Особенности заключения и оплаты договоров (муниципальных контракт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рганы местного самоуправления, муниципальные учреждения Новосибирского района Новосибирской области при заключении договоров (муниципальных контрактов) вправе предусматривать авансовые платеж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 размере 100 процентов цены договора (муниципального контракта) - по договорам (муниципальным контрактам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 предоставлении услуг связи, услуг проживания в гостиниц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 подписке на печатные издания и об их приобретен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об обучении на курсах повышения квалифик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страх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ренд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цены договора (муниципального контракта) -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 размере 20 процентов цены договора (муниципального контракта), если иное не предусмотрено законодательством субъекта Российской Федерации, - по остальным договорам (муниципальным контрактам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в размере до 100 процентов включительно цены договора (муниципального контракта) - по распоряжению администрации Новосибирского района Новосибир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7. Особенности доведения лимитов бюджетных обязательств и санкционирования оплаты денежных обязательст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 наличии в ведении главного распорядителя средств районного бюджета казенных учреждений, осуществляющих приносящую доход деятельность, предоставление средств указанным учреждениям осуществляется в порядке, установленном администрацией Новосибир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b/>
          <w:sz w:val="28"/>
          <w:szCs w:val="28"/>
        </w:rPr>
        <w:t>8.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b/>
          <w:sz w:val="28"/>
          <w:szCs w:val="28"/>
        </w:rPr>
        <w:t>Критерии выравнивания расчетной бюджетной обеспеченности поселе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 качестве критерия выравнивания расчетной бюджетной обеспеченности поселений, входящих в состав Новосибирского района Новосибирской области (далее - поселения), уровень расчетной бюджетной обеспеченности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их и сельских поселений Новосибирского района Новосибирской области на 2022 год – 0,883, на 2023 год – 0,807, на 2024 год – 0,697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Субвенции и иные межбюджетные трансферты поселениям из районного бюдже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объем субвенций, предоставляемых из районного бюджета бюджетам поселений, на 2022 год в сумме 7 797,7 тысяч рублей, на 2023 год в сумме 8 060,9 тысяч рублей, на 2024 год в сумме 8 347,1 тысяч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объем иных межбюджетных трансфертов, предоставляемых из районного бюджета бюджетам поселений, на 2022 год в сумме 246 885,5 тысяч рублей, на 2023 год в сумме 0,0 тысяч рублей и на 2024 год в сумме 0,0 тысяч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, предоставляемых из районного бюджета бюджетам поселений на 2022 год и плановый период 2023 и 2024 годов, указанных в пунктах 1 и 2 настоящей статьи, согласно приложению 6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 10. Возврат остатков субсидий, предоставляемых из районного бюджета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не использованных в текущем финансовом году субсидий, предоставленных из районного бюджета муниципальным бюджетным учреждениям Новосибирского района Новосибирской области, муниципальным автономным учреждениям Новосибирского района Новосибирской области на финансовое обеспечение выполнения ими муниципального задания, в очередном финансовом году подлежат возврату указанными учреждениями в районный бюджет в объеме, соответствующем не достигнутым показателям муниципального задания такими учреждениями, в порядке, установленном администрацией Новосибирского района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1. Муниципальные программы Новосибирск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и объемы муниципальных программ Новосибирского района Новосибирской области, предусмотренных к финансированию из районного бюджета на 2022 год и плановый период 2023 и 2024 годов, согласно приложению 7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Ассигнования на капитальные вложения из районного бюдж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ассигнований на капитальные вложения из районного бюджета по направлениям и объектам в 2022 году и плановом периоде 2023 и 2024 годов согласно приложению 8 к настоящему реш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 Дорожный фонд Новосибирск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Новосибирского района Новосибирской области на 2022 год в сумме 196 637,5 тысяч рублей, на 2023 год в сумме 196 595,2 тысяч рублей и на 2024 год в сумме 196 595,2 тысяч руб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Источники финансирования дефицита район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ить источники финансирования дефицита районного бюджета на 2022 год и плановый период 2023 и 2024 годов согласно приложению 9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15. Муниципальный внутренний долг Новосибир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верхний предел муниципального внутреннего долга Новосибирского района Новосибирской области на 1 января 2022 года </w:t>
      </w:r>
      <w:r>
        <w:rPr>
          <w:rFonts w:cs="Times New Roman" w:ascii="Times New Roman" w:hAnsi="Times New Roman"/>
          <w:sz w:val="28"/>
          <w:szCs w:val="28"/>
        </w:rPr>
        <w:t xml:space="preserve">в сумме – 0,00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на 1 января 2023 года в сумме – 0,00 тысяч рублей, на 1 января 2024 года в сумме – 0,00 тысяч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 16. Внутренние муниципальные заимствования Новосибирск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программу внутренних муниципальных заимствований Новосибирского района на 2022 год и плановый период 2023 и 2024 годов согласно приложению 10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7. Предоставление муниципальных гарантий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Новосибирского района на 2022 год и плановый период 2023 и 2024 годов согласно приложению 1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. Предоставление бюджетных кредит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б условиях и порядке предоставления бюджетных кредитов из бюджета Новосибирского района на 2022 год и плановый период 2023 и 2024 годов согласно приложению 1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9. Государственная поддержка семьи и дете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общий объем бюджетных ассигнований на государственную поддержку семьи и детей на 2022 год в сумме 165 760,8 тысяч рублей, на 2023 год в сумме 207 175,7 тысяч рублей и на 2024 год в сумме 218 648,5 тысяч рублей, а также утвердить их распределение согласно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u w:val="none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20. Особенности урегулирования задолженности перед Новосибирским районо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администрация Новосибирского района Новосибирской области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Новосибирским районом Новосибирской областью следующими способам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оставление отступног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мен требований на доли в уставном капитале должни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оставление акций, конвертируемых в акции облигаций или иных ценных бума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овация обязатель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щение долг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ыми предусмотренными федеральным законодательством способами, если такие способы прекращения обязательств не нарушают права иных кредиторов, требования которых включены в реестр требований кредитор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21. Особенности исполнения районного бюджета в 2022 го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дополнительные основания для внесения в 2022 году изменений в показатели сводной бюджетной росписи районного бюджета, связанные с особенностями исполнения районного бюджета и (или) перераспределения бюджетных ассигнований главным распорядителем бюджетных средств районного бюдж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Start w:id="8" w:name="Par338"/>
      <w:bookmarkEnd w:id="8"/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 Новосибирского района Новосибирской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районного бюджета за счет межбюджетных трансфертов из областного бюджета, между целевыми статьями и/или видами расходов, обусловленное изменением областного законодательства и/или получателей указанных сред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районного бюдж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расходов, производимых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 бюджета по перечислению в район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бюджетных средств Новосибирского района Новосибирской области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змен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исполнительными органами государственной власти или физическими и юридическими лицам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 перераспределение бюджетных ассигнований, предусмотренных учреждениям образования, культуры Новосибирского района Новосибирской области между разделами, подразделами, целевыми статьями и видами расходов классификации расходов бюджетов в целях реализации </w:t>
      </w:r>
      <w:bookmarkStart w:id="9" w:name="__DdeLink__1777_211642146"/>
      <w:r>
        <w:rPr>
          <w:rFonts w:cs="Times New Roman" w:ascii="Times New Roman" w:hAnsi="Times New Roman"/>
          <w:sz w:val="28"/>
          <w:szCs w:val="28"/>
        </w:rPr>
        <w:t>Указа Президента Российской Федерации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от 07.05.2012 г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Указа Президента Российской Федерации от 01.06.2012 г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 - 2017 годы» в части повышения оплаты труда отдельных категорий работник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, видами расходов бюджетов, в том числе вновь вводимыми, на основании соглашений с областными исполнительными органами государственной власти о предоставлении средств из областного бюджета и (или) правового акта, определяющего долю софинансирования расходного обязательства из обла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9) увеличение бюджетных ассигнований за счет остатков субвенций,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средств районного бюджета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и и иных межбюджетных трансфертов из обла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ераспределение утвержденных в текущем финансовом году бюджетных ассигнований между главными распорядителями бюджетных средств или в пределах ассигнований, предусмотренных главному распорядителю бюджетных средств, в том числе между разделами, подразделами, целевыми статьями и видами расходов классификации расходов бюджетов, в случае осуществления реорганизуемыми (упраздняемыми) органами местного самоуправления Новосибирского района Новосибирской области ликвидационных и иных организационно-штатных меро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бюджетных средств районного бюджета на исполнение расходных обязательств, в целях финансового обеспечения (софинансирования) которых из областного бюджета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бюджетных средств районного бюджета на исполнение расходных обязательств в целях финансового обеспечения выполнения муниципальных программ, между разделами, подразделами, целевыми статьями и видами расходов классификации расходов бюджетов в рамках одной муниципальной программ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целях осуществления выплат пособий, компенсаций и иных выплат гражданам, кроме публичных нормативных обяза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5)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районного бюджета в текущем финансовом году</w:t>
      </w:r>
      <w:r>
        <w:rPr>
          <w:rFonts w:cs="Times New Roman" w:ascii="Times New Roman" w:hAnsi="Times New Roman"/>
          <w:sz w:val="28"/>
          <w:szCs w:val="28"/>
        </w:rPr>
        <w:t xml:space="preserve"> в целях погашения кредиторской задолженности главного распорядителя средств районного бюджета и (или) находящихся в его ведении муниципальных учреждений Новосибирского района Новосибирской области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 перераспределение бюджетных ассигнований на увеличение бюджетных ассигнований резервного фонда администрации Новосибирского района Новосибирской области с целью их направления на финансовое обеспечение мероприятий, связанных с предотвращением влияния ухудшения экономической ситуации на развитие отраслей экономики,  профилактикой и устранением последствий распространения коронавирусной инфекции, а также на иные цели, определенные Правительством Новосибирской области и/или администрацией Новосибир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2. Вступление в силу настоящего решения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1 января 2022 года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    С.А. Зубков</w:t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овосибирского района                                                            А.Г. Михай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A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0">
    <w:name w:val="Заглавие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A2D7C3CAE85149143B8801A3022B8522C1FE6480792BBD42F47C981B5D4E73AD41DD621927A68Ae8N0G" TargetMode="External"/><Relationship Id="rId3" Type="http://schemas.openxmlformats.org/officeDocument/2006/relationships/hyperlink" Target="consultantplus://offline/ref=A1A4BACCF115888C56AB011436B5243A18CBD07D3A5E0CE0A12D681539R4gEI" TargetMode="External"/><Relationship Id="rId4" Type="http://schemas.openxmlformats.org/officeDocument/2006/relationships/hyperlink" Target="consultantplus://offline/ref=A1A4BACCF115888C56AB011436B5243A18CAD97B3F5C0CE0A12D681539R4gE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41:00Z</dcterms:created>
  <dc:creator>Ванаг Катерина Валерьевна</dc:creator>
  <dc:description/>
  <cp:keywords/>
  <dc:language>en-US</dc:language>
  <cp:lastModifiedBy>Колосов Сергей Васильевич</cp:lastModifiedBy>
  <cp:lastPrinted>2020-11-12T17:33:00Z</cp:lastPrinted>
  <dcterms:modified xsi:type="dcterms:W3CDTF">2021-11-15T07:46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